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7200" w:after="120"/>
        <w:rPr/>
      </w:pPr>
      <w:r>
        <w:rPr/>
        <w:t>PSICOLOGIA I</w:t>
      </w:r>
    </w:p>
    <w:p>
      <w:pPr>
        <w:pStyle w:val="Normal"/>
        <w:rPr/>
      </w:pPr>
      <w:r>
        <w:rPr/>
        <w:t xml:space="preserve">Resumo realizado pelos assistentes às conferências dadas por Silo em meados de Novembro de 1975 no Corfú. </w:t>
      </w:r>
    </w:p>
    <w:p>
      <w:pPr>
        <w:pStyle w:val="Normal"/>
        <w:rPr/>
      </w:pPr>
      <w:r>
        <w:rPr/>
        <w:t>O Apêndice sobre as bases fisiológicas do psiquismo se adicionou a fins do mesmo ano.</w:t>
      </w:r>
      <w:r>
        <w:br w:type="page"/>
      </w:r>
    </w:p>
    <w:p>
      <w:pPr>
        <w:pStyle w:val="Texto"/>
        <w:ind w:hanging="0"/>
        <w:rPr>
          <w:rFonts w:ascii="Arial" w:hAnsi="Arial" w:cs="Arial"/>
          <w:spacing w:val="0"/>
          <w:lang w:val="pt-BR"/>
        </w:rPr>
      </w:pPr>
      <w:r>
        <w:rPr>
          <w:rFonts w:cs="Arial" w:ascii="Arial" w:hAnsi="Arial"/>
          <w:spacing w:val="0"/>
          <w:lang w:val="pt-BR"/>
        </w:rPr>
      </w:r>
    </w:p>
    <w:p>
      <w:pPr>
        <w:pStyle w:val="Heading2"/>
        <w:rPr/>
      </w:pPr>
      <w:r>
        <w:rPr/>
        <w:t>1. O psiquismo</w:t>
      </w:r>
    </w:p>
    <w:p>
      <w:pPr>
        <w:pStyle w:val="Heading3"/>
        <w:rPr>
          <w:lang w:val="pt-BR"/>
        </w:rPr>
      </w:pPr>
      <w:r>
        <w:rPr>
          <w:lang w:val="pt-BR"/>
        </w:rPr>
        <w:t>A. Como função da vida</w:t>
      </w:r>
    </w:p>
    <w:p>
      <w:pPr>
        <w:pStyle w:val="Normal"/>
        <w:rPr/>
      </w:pPr>
      <w:r>
        <w:rPr/>
        <w:t>A vida desde seus começos se manifestou em numerosas formas. Muitas são as espécies que desapareceram por não se adaptar ao meio, às novas circunstâncias. Os seres vivos têm necessidades que vão satisfazer em seu meio ambiente. Esta situação no meio ecológico se dá em contínuo movimento e mudança. A relação é instável e desequilibrada, provocando no organismo respostas que tendem a compensar esse desequilíbrio e assim poder manter a estrutura, que de outro modo desapareceria bruscamente. Assim, vemos a natureza vivente desdobrar-se com variedade de formas em um meio ambiente de numerosas características, distintas e cambiantes, e em sua base mecanismos simples de compensação frente ao desequilíbrio que faz perigar a permanência da estrutura.</w:t>
      </w:r>
    </w:p>
    <w:p>
      <w:pPr>
        <w:pStyle w:val="Normal"/>
        <w:rPr/>
      </w:pPr>
      <w:r>
        <w:rPr/>
        <w:t xml:space="preserve">A adaptação à mudança externa implica também uma mudança interna no organismo para sua sobrevivência. Quando esta mudança interna não se produz nos seres vivos, estes vão desaparecendo e a vida escolhe outras vias para seguir sua expansão crescente. Sempre no vital estará presente o mecanismo de responder compensatoriamente ao desequilíbrio, que segundo o desenvolvimento de cada espécie, terá maior ou menor complexidade. Esta tarefa de compensar ao médio externo, e também às carências internas, vai se compreender como adaptação (e especificamente como adaptação crescente), como única maneira de permanecer na dinâmica da instabilidade em movimento. </w:t>
      </w:r>
    </w:p>
    <w:p>
      <w:pPr>
        <w:pStyle w:val="Normal"/>
        <w:rPr/>
      </w:pPr>
      <w:r>
        <w:rPr/>
        <w:t xml:space="preserve">A vida animal, particularmente, vai se desenvolver segundo funções de nutrição, reprodução e locomoção. Certamente que também na vida vegetal e ainda nos seres unicelulares existem estas funções, mas claramente nos animais estas funções relacionam constantemente o organismo com seu meio mantendo a estabilidade interna da estrutura, o que vai se expressar mais especializadamente como tendências vegetativas, como “instintos” de conservação e de reprodução. O primeiro mantém a estrutura individual e o segundo da espécie. Nesta preparação dos organismos para conservar-se como indivíduos e perpetuar-se como espécie, se expressa a inércia (diríamos a “memória”), que tende a assegurar a permanência e continuidade apesar das variações. </w:t>
      </w:r>
    </w:p>
    <w:p>
      <w:pPr>
        <w:pStyle w:val="Normal"/>
        <w:rPr/>
      </w:pPr>
      <w:r>
        <w:rPr/>
        <w:t xml:space="preserve">Nos animais, as funções de nutrição e reprodução vão necessitar da locomoção para poder desenvolver-se. Esta permite o deslocamento no espaço para a consecução de alimentos; internamente há também uma mobilidade, um transporte de substâncias para ser assimiladas pelos organismos. A reprodução vai ser interna no indivíduo e externa na multiplicação de indivíduos. A primeira se verifica como geração e regeneração de tecidos, a segunda, como produção de indivíduos dentro da mesma espécie. Ambas vão fazer uso da locomoção para cumprir seu objetivo. </w:t>
      </w:r>
    </w:p>
    <w:p>
      <w:pPr>
        <w:pStyle w:val="Normal"/>
        <w:rPr/>
      </w:pPr>
      <w:r>
        <w:rPr/>
        <w:t xml:space="preserve">A tendência para o ambiente na busca de fontes de abastecimento, para a fuga ou encobrimento frente ao perigo, dão direção e mobilidade aos seres vivos. Estas tendências particulares em cada espécie formam uma equipe de tropismos. O tropismo mais simples consiste em dar resposta frente ao estímulo. Esta mínima operação de responder a um elemento alheio ao organismo que provoca um desequilíbrio na estrutura, para compensar e restabelecer a estabilidade, vai manifestar-se logo depois de maneira diversa e complexa. Todas as operações vão deixar “rastos” para que as novas respostas sejam vias de preferência (em um tempo 2 se opera sobre a base das condições obtidas em um tempo 1). Esta possibilidade de gravação é de soma importância para a permanência da estrutura em um meio externo cambiante e um meio interno variável. </w:t>
      </w:r>
    </w:p>
    <w:p>
      <w:pPr>
        <w:pStyle w:val="Normal"/>
        <w:rPr/>
      </w:pPr>
      <w:r>
        <w:rPr/>
        <w:t xml:space="preserve">Tendendo o organismo para o meio ambiente para adaptar-se a este e sobreviver, deverá fazê-lo vencendo resistências. No meio há possibilidades mas também há inconvenientes, e para ultrapassar dificuldades e vencer resistências terá que investir energia, terá que fazer um trabalho que demanda energia. Esta energia disponível estará ocupada nesse trabalho de vencer resistências ambientais. Até que não se superem essas dificuldades e se termine o trabalho, não haverá novamente energia disponível. As gravações de rastos (memória) permitirão responder sobre a base de experiências anteriores, o que deixará energia livre disponível para novos passos evolutivos. Sem disponibilidade energética não é possível fazer trabalhos mais complexos de adaptação crescente. Por outra parte, as condições ambientais se apresentam ao organismo em desenvolvimento como alternativas de eleição e são também os rastos os que permitem decidir ante as diferentes alternativas de adaptação. Além disso, esta adaptação se efetua procurando a menor resistência frente a distintas alternativas e com o menor esforço. Este menor esforço implica menos gasto de energia. Assim é que concomitantemente a vencer resistências se trata de fazê-lo com o mínimo de energia possível, para que a energia livre disponível se possa investir em novos passos de evolução. Em todo momento evolutivo há transformação, tanto do meio como do ser vivo. Eis aqui um paradoxo interessante: a estrutura para conservar sua unidade, deve transformar ao meio e transformar-se também a si mesmo. </w:t>
      </w:r>
    </w:p>
    <w:p>
      <w:pPr>
        <w:pStyle w:val="Normal"/>
        <w:rPr/>
      </w:pPr>
      <w:r>
        <w:rPr/>
        <w:t xml:space="preserve">Seria errôneo pensar que as estruturas vivas trocam e transformam apenas ao meio ambiente, já que este meio se complica crescentemente e não é possível adaptar-se mantendo a individualidade tal como foi criada em seu começo. Este é o caso do homem, cujo meio, com o passar do tempo, deixa de ser só natural para ser além social e técnico. As complexas relações entre os grupos sociais e a experiência social e histórica acumulada, põem um ambiente e uma situação em que vai ser necessária a transformação interna do homem. Depois deste rodeio no que a vida aparece organizando-se com funções, tropismos e memória para compensar um meio variável, e assim adaptar-se crescentemente, vemos que é necessária também uma coordenação (por mínima que for) entre estes fatores, e para a orientação oportuna para as condições favoráveis de desenvolvimento. Ao aparecer esta mínima coordenação, surge o psiquismo como função da vida em adaptação crescente, em evolução. </w:t>
      </w:r>
    </w:p>
    <w:p>
      <w:pPr>
        <w:pStyle w:val="Normal"/>
        <w:rPr/>
      </w:pPr>
      <w:r>
        <w:rPr/>
        <w:t xml:space="preserve">A função do psiquismo consiste em coordenar todas as operações de compensação da instabilidade do ser vivo com seu meio. Sem coordenação, os organismos responderiam parcialmente sem completar as distintas partes compositivas, sem manter as relações necessárias e, por último, sem conservar a estrutura no processo dinâmico de adaptação. </w:t>
      </w:r>
    </w:p>
    <w:p>
      <w:pPr>
        <w:pStyle w:val="Heading3"/>
        <w:rPr>
          <w:lang w:val="pt-BR"/>
        </w:rPr>
      </w:pPr>
      <w:r>
        <w:rPr>
          <w:lang w:val="pt-BR"/>
        </w:rPr>
        <w:t>B. Em relação com o meio</w:t>
      </w:r>
    </w:p>
    <w:p>
      <w:pPr>
        <w:pStyle w:val="Normal"/>
        <w:rPr/>
      </w:pPr>
      <w:r>
        <w:rPr/>
        <w:t xml:space="preserve">Este psiquismo que coordena as funções vitais se vale dos sentidos e da memória para a percepção das variações do meio. Estes sentidos, que de muito simples se foram complexificando com o passar do tempo (como todas as partes dos organismos) vão dando informação do ambiente, que vai ser estruturada em orientação adaptativa. Por sua parte, o ambiente é muito variado, e para o organismo são necessárias certas condições ambientais mínimas para o desenvolvimento. Ali onde essas condições físicas se dão, surge a vida, e uma vez surgidos os primeiros organismos as condições se vão transformando de um modo cada vez mais favorável para a vida. Mas de começo, os organismos necessitam de condições ambientais ótimas para o desenvolvimento. As variações na troposfera chegam a todos os organismos. Assim, tanto a ciclagem diária e a ciclagem estacional, como a temperatura geral, as radiações e a luz solar, são condições influentes no desenvolvimento da vida. Também o é a composição da Terra, que em sua riqueza, oferece matéria prima que será fonte de energia e de trabalho para os seres vivos. Os acidentes que possam ocorrer em todo o planeta são também circunstâncias decisivas para o desenvolvimento orgânico. Desde as glaciações, os afundamentos, os sismos e erupções vulcânicas, até a erosão do vento e da água, são fatores determinantes. Será distinta a vida nos desertos, nas alturas montanhosas, nos pólos ou na borda do mar. São grandes números de organismos e de diversas espécies os que vão aparecendo e desaparecendo da superfície terrestre uma vez chegada a vida dos mares. Muitos indivíduos encontram dificuldades insuperáveis, e por isso perecem; também acontece com espécies completas; espécies que não puderam se auto-transformar nem transformar as novas situações que foram surgindo no processo evolutivo. Entretanto a vida, abrangendo com grandes números e diversidade muitas possibilidades, vai abrindo-se passagem continuamente. </w:t>
      </w:r>
    </w:p>
    <w:p>
      <w:pPr>
        <w:pStyle w:val="Normal"/>
        <w:rPr/>
      </w:pPr>
      <w:r>
        <w:rPr/>
        <w:t xml:space="preserve">Quando diversas espécies aparecem em um mesmo espaço, surgem distintas relações entre elas, além das que existem dentro da mesma espécie. Há relações simbióticas, de associação, parasitas, saprófitas, etc. Todas estas relações possíveis podem simplificar-se em três grandes tipos: relações de domínio, relações de intercâmbio e relações de destruição. Os organismos mantêm entre si estas relações, sobrevivendo uns e desaparecendo outros. </w:t>
      </w:r>
    </w:p>
    <w:p>
      <w:pPr>
        <w:pStyle w:val="Normal"/>
        <w:rPr/>
      </w:pPr>
      <w:r>
        <w:rPr/>
        <w:t xml:space="preserve">Trata-se de organismos nos que as funções se vão regulando por um psiquismo, que conta com sentidos para receber o médio interno e ao médio externo, e com uma memória, que não é só memória genética de transmissão de caracteres da espécie (os instintos de reprodução e conservação), mas também gravações individuais de reflexos novos que permitem a decisão frente a alternativas. A memória cumpre também com outra função: o registro do tempo; a memória permite dar continuidade frente ao transcorrer. O primeiro circuito de reflexo curto (estímulo-resposta) admite variações em sua complexidade, especializando-se assim os sistemas nervoso e hormonal. Por outra parte, a possibilidade de adquirir novos reflexos dá origem à aprendizagem e domesticação, especializando também mecanismos múltiplos de resposta, observando-se então um comportamento variável, uma conduta variável no ambiente, no mundo. </w:t>
      </w:r>
    </w:p>
    <w:p>
      <w:pPr>
        <w:pStyle w:val="Normal"/>
        <w:rPr/>
      </w:pPr>
      <w:r>
        <w:rPr/>
        <w:t xml:space="preserve">Depois de muitos intentos da Natureza, os mamíferos começaram seu desenvolvimento, produzindo casos diferentes e abundantes; estes mamíferos deram lugar a distintos ramos, entre elas a dos hominídeos de data recente. A partir destes, o psiquismo começa um desenvolvimento específico. </w:t>
      </w:r>
    </w:p>
    <w:p>
      <w:pPr>
        <w:pStyle w:val="Heading3"/>
        <w:rPr>
          <w:lang w:val="pt-BR"/>
        </w:rPr>
      </w:pPr>
      <w:r>
        <w:rPr>
          <w:lang w:val="pt-BR"/>
        </w:rPr>
        <w:t>C. No ser humano</w:t>
      </w:r>
    </w:p>
    <w:p>
      <w:pPr>
        <w:pStyle w:val="Normal"/>
        <w:rPr/>
      </w:pPr>
      <w:r>
        <w:rPr/>
        <w:t xml:space="preserve">Um salto notável se produz quando começa entre os hominídeos a codificação de sinais (sons e gestos). Logo os signos codificados se fixam com mais permanência (signos e símbolos gravados). Estes signos melhoram a comunicação que relaciona aos indivíduos entre si e relata questões de importância para eles referidas ao âmbito em que vivem. A memória se amplia e não é já só transmissão genética e memória individual, mas sim graças à codificação de signos, os dados podem armazenar-se e transmitir-se como signo, crescendo a informação e a experiência social. </w:t>
      </w:r>
    </w:p>
    <w:p>
      <w:pPr>
        <w:pStyle w:val="Normal"/>
        <w:rPr/>
      </w:pPr>
      <w:r>
        <w:rPr/>
        <w:t xml:space="preserve">Posteriormente, dá-se um segundo salto de importância: os dados de memória se independem do aparelho genético e do indivíduo, aparecendo a memória dispersa, que vai prosperando desde os primeiros signos em muros e tabuletas de argila até alfabetos que possibilitam textos, bibliotecas, centros de ensino, etc. O aspecto mais relevante que operou aí, é que o psiquismo sai de si, plasma-se no mundo. </w:t>
      </w:r>
    </w:p>
    <w:p>
      <w:pPr>
        <w:pStyle w:val="Normal"/>
        <w:rPr/>
      </w:pPr>
      <w:r>
        <w:rPr/>
        <w:t xml:space="preserve">A locomoção vai igualmente ampliando-se, graças à criatividade que cria aparelhos naturalmente inexistentes por uma parte, e domestica vegetais e animais por outra, permitindo o traslado por água, estepe, montanha e bosque. Das populações nômades até a locomoção e a comunicação que em nossos dias alcança um notável desenvolvimento. </w:t>
      </w:r>
    </w:p>
    <w:p>
      <w:pPr>
        <w:pStyle w:val="Normal"/>
        <w:rPr/>
      </w:pPr>
      <w:r>
        <w:rPr/>
        <w:t xml:space="preserve">A nutrição se aperfeiçoa da primitiva coleta, caça e pesca até a domesticação do vegetal dos primeiros agricultores. Segue desenvolvendo-se com a domesticação de animais e com progressivos sistemas de armazenamento, conservação e síntese de novos alimentos, e sua conseqüente distribuição. </w:t>
      </w:r>
    </w:p>
    <w:p>
      <w:pPr>
        <w:pStyle w:val="Normal"/>
        <w:rPr/>
      </w:pPr>
      <w:r>
        <w:rPr/>
        <w:t>A reprodução vai organizando os primeiros grupos sociais de horda, tribo e família, que com a instalação em lugares fixos vai dando lugar a populações rudimentares. Estas, mais tarde, adquirem complexa forma de organização social com a participação concomitante de distintas gerações em um mesmo momento histórico e geográfico. A reprodução vai sofrendo importantes transformações até o momento atual no que se vislumbram já técnicas de produção, modificação, conservação e mutação de embriões e gens.</w:t>
      </w:r>
    </w:p>
    <w:p>
      <w:pPr>
        <w:pStyle w:val="Normal"/>
        <w:rPr/>
      </w:pPr>
      <w:r>
        <w:rPr/>
        <w:t>O psiquismo se foi fazendo complexo, ao par que reflete suas anteriores etapas. Especializa também aparelhos de respostas como são os centros neuro-hormonais que de uma original função vegetativa foi desenvolvendo-se até um intelecto de complexidade crescente. Segundo o grau de trabalho interno e externo, a consciência ganhou níveis do sono profundo ao semi-sono e, ulteriormente, a uma vigília cada vez mais lúcida.</w:t>
      </w:r>
    </w:p>
    <w:p>
      <w:pPr>
        <w:pStyle w:val="Normal"/>
        <w:rPr/>
      </w:pPr>
      <w:r>
        <w:rPr/>
        <w:t xml:space="preserve">O psiquismo aparece como o coordenador da estrutura ser vivo-meio: quer dizer, da estrutura consciência-mundo. O resultado de tal coordenação é o equilíbrio instável em que esta estrutura vai trabalhar e processar. A informação externa vai chegar ao aparelho especializado que trabalhará em distintas faixas de captação. Estes aparelhos são os sentidos externos. A informação do meio interno, do intra-corpo, chegará aos aparelhos de captação que são os sentidos internos. Os rastos desta informação interna e externa e também os rastos das operações mesmas da consciência em seus distintos níveis de trabalho, vão receber se no aparelho de memória. Assim, o psiquismo vai coordenar dados sensoriais e gravações de memória. </w:t>
      </w:r>
    </w:p>
    <w:p>
      <w:pPr>
        <w:pStyle w:val="Normal"/>
        <w:rPr/>
      </w:pPr>
      <w:r>
        <w:rPr/>
        <w:t xml:space="preserve">Por outra parte, o psiquismo nesta etapa de seu desenvolvimento conta com aparelhos de resposta ao mundo, respostas muito elaboradas e de distinto tipo (como são as respostas intelectuais, emotivas ou motrizes). Estes aparelhos são os centros. No centro vegetativo estão as bases orgânicas das funções vitais do metabolismo, reprodução e locomoção (ainda quando esta se especializou no centro motriz), assim como também os instintos de conservação e de reprodução. O psiquismo vai coordenar estes aparelhos e também as funções e instintos vitais. </w:t>
      </w:r>
    </w:p>
    <w:p>
      <w:pPr>
        <w:pStyle w:val="Normal"/>
        <w:rPr/>
      </w:pPr>
      <w:r>
        <w:rPr/>
        <w:t>Além disso, no ser humano se dá um sistema de relação com o meio ao que não se pode considerar como um aparelho com localizações neurofisiológicas, e ao que chamamos “comportamento”</w:t>
      </w:r>
      <w:r>
        <w:rPr>
          <w:i/>
          <w:iCs/>
        </w:rPr>
        <w:t>.</w:t>
      </w:r>
      <w:r>
        <w:rPr/>
        <w:t xml:space="preserve"> Um caso particular do comportamento psicológico na relação inter-pessoal e social é o da “personalidade”</w:t>
      </w:r>
      <w:r>
        <w:rPr>
          <w:i/>
          <w:iCs/>
        </w:rPr>
        <w:t>.</w:t>
      </w:r>
      <w:r>
        <w:rPr/>
        <w:t xml:space="preserve"> A estrutura de personalidade vai servindo à adaptação tendo que ajustar-se continuamente a situações distintas e variáveis do meio inter-pessoal; esta capacidade de adequação acertada, exige de uma complexa dinâmica situacional que o psiquismo também deverá coordenar mantendo a unidade da estrutura completa. </w:t>
      </w:r>
    </w:p>
    <w:p>
      <w:pPr>
        <w:pStyle w:val="Normal"/>
        <w:rPr/>
      </w:pPr>
      <w:r>
        <w:rPr/>
        <w:t>Por outra parte, o processo biológico pelo que atravessa uma pessoa –desde o nascimento e a infância, passando pela adolescência e a juventude, até a maturidade e a velhice–, vai modificando marcadamente a estrutura interna que atravessa etapas vitais de distintas necessidades e relações ambientais (ao começo dependência do ambiente, logo instalação e expansão no mesmo tendendo a conservar a posição para, finalmente, afastar-se). Também este processo vai necessitando de uma precisa coordenação.</w:t>
      </w:r>
    </w:p>
    <w:p>
      <w:pPr>
        <w:pStyle w:val="Normal"/>
        <w:rPr/>
      </w:pPr>
      <w:r>
        <w:rPr/>
        <w:t>A efeitos de obter uma visão integrada do trabalho do psiquismo humano, apresentaremos suas distintas funções que se poderiam chegar a localizar fisiologicamente</w:t>
      </w:r>
      <w:r>
        <w:rPr>
          <w:rStyle w:val="FootnoteCharacters"/>
          <w:rStyle w:val="FootnoteAnchor"/>
        </w:rPr>
        <w:footnoteReference w:id="2"/>
      </w:r>
      <w:r>
        <w:rPr/>
        <w:t xml:space="preserve">. Também teremos em conta o sistema de impulsos capaz de gerar, transladar e transformar informação entre os aparelhos. </w:t>
      </w:r>
    </w:p>
    <w:p>
      <w:pPr>
        <w:pStyle w:val="Heading2"/>
        <w:rPr>
          <w:position w:val="5"/>
        </w:rPr>
      </w:pPr>
      <w:r>
        <w:rPr/>
        <w:t>2. Aparelhos do psiquismo</w:t>
      </w:r>
      <w:r>
        <w:rPr>
          <w:rStyle w:val="FootnoteCharacters"/>
          <w:rStyle w:val="FootnoteAnchor"/>
        </w:rPr>
        <w:footnoteReference w:id="3"/>
      </w:r>
    </w:p>
    <w:p>
      <w:pPr>
        <w:pStyle w:val="Normal"/>
        <w:rPr/>
      </w:pPr>
      <w:r>
        <w:rPr/>
        <w:t>Por aparelhos se entende às especializações sensoriais e de memória que trabalham integradamente na consciência mediante impulsos. Estes, a sua vez, sofrem numerosas transformações segundo o âmbito psíquico em que atuam.</w:t>
      </w:r>
    </w:p>
    <w:p>
      <w:pPr>
        <w:pStyle w:val="Heading3"/>
        <w:rPr>
          <w:lang w:val="pt-BR"/>
        </w:rPr>
      </w:pPr>
      <w:r>
        <w:rPr>
          <w:lang w:val="pt-BR"/>
        </w:rPr>
        <w:t>A. Sentidos</w:t>
      </w:r>
    </w:p>
    <w:p>
      <w:pPr>
        <w:pStyle w:val="Normal"/>
        <w:rPr/>
      </w:pPr>
      <w:r>
        <w:rPr/>
        <w:t xml:space="preserve">Os sentidos têm por função receber e subministrar dados à consciência e à memória, sendo organizados de distinta maneira segundo necessidades e tendências do psiquismo. </w:t>
      </w:r>
    </w:p>
    <w:p>
      <w:pPr>
        <w:pStyle w:val="Normal"/>
        <w:rPr/>
      </w:pPr>
      <w:r>
        <w:rPr/>
        <w:t xml:space="preserve">O aparelho de sentidos encontra sua origem em um tato primitivo que progressivamente se foi especializando. Pode-se diferenciar entre sentidos externos, conforme detectem informação do meio externo, e sentidos internos, conforme captem informação do interior do corpo. De acordo a seu tipo de atividade podem ordenar-se como: sentidos químicos (gosto e olfato); sentidos mecânicos (o tato propriamente dito e os sentidos internos de cenestesia e cinestesia) e os sentidos físicos (ouvido e vista). Nos sentidos internos, o cenestésico proporciona a informação do intra-corpo; há quimioceptores, termoceptores, baroceptores e outros; também a detecção da dor joga um papel importante. O trabalho dos centros é detectado cenestésicamente, como assim também os distintos níveis do trabalho da consciência. Em vigília, a informação cenestésica tem um mínimo de registros por quanto é o momento dos sentidos externos e todo o psiquismo está movendo-se em relação com esse mundo externo. Quando a vigília diminui em seu potencial, a cenestesia aumenta a emissão de impulsos, dos que se tem um registro deformado, atuando como matéria prima para as traduções que se farão em semi-sono e sonho. O sentido cinestésico subministra dados do movimento e da postura corporal, do equilíbrio e desequilíbrio físico. </w:t>
      </w:r>
    </w:p>
    <w:p>
      <w:pPr>
        <w:pStyle w:val="Heading4"/>
        <w:rPr>
          <w:lang w:val="pt-BR"/>
        </w:rPr>
      </w:pPr>
      <w:r>
        <w:rPr>
          <w:lang w:val="pt-BR"/>
        </w:rPr>
        <w:t>Características comuns dos sentidos</w:t>
      </w:r>
    </w:p>
    <w:p>
      <w:pPr>
        <w:pStyle w:val="Normal"/>
        <w:rPr/>
      </w:pPr>
      <w:r>
        <w:rPr/>
        <w:t xml:space="preserve">a) Todos efetuam, em si mesmos, atividades de abstração e estruturação de estímulos, segundo suas aptidões. A percepção é produzida pelo dado mais a atividade do sentido; </w:t>
      </w:r>
    </w:p>
    <w:p>
      <w:pPr>
        <w:pStyle w:val="Normal"/>
        <w:rPr/>
      </w:pPr>
      <w:r>
        <w:rPr/>
        <w:t xml:space="preserve">b) todos estão em contínuo movimento varrendo faixas; </w:t>
      </w:r>
    </w:p>
    <w:p>
      <w:pPr>
        <w:pStyle w:val="Normal"/>
        <w:rPr/>
      </w:pPr>
      <w:r>
        <w:rPr/>
        <w:t xml:space="preserve">c) todos trabalham com memória própria que permite o reconhecimento do estímulo; </w:t>
      </w:r>
    </w:p>
    <w:p>
      <w:pPr>
        <w:pStyle w:val="Normal"/>
        <w:rPr/>
      </w:pPr>
      <w:r>
        <w:rPr/>
        <w:t xml:space="preserve">d) todos trabalham em “faixas” de acordo a um tom particular que lhe é próprio e que deve ser alterado pelo estímulo: para isto é necessário que o estímulo apareça entre limiares sensoriais (um limiar mínimo por debaixo do qual não se percebe e um limiar de máxima tolerância que quando é ultrapassado produz irritação sensorial ou saturação). Em caso de que exista “fundo de ruído” (proveniente do mesmo sentido ou de outros sentidos, da consciência ou da memória), o estímulo deve aumentar sua intensidade para que seja registrável, sem ultrapassar o limiar máximo para que não haja saturação e bloqueio sensorial. Quando tal coisa acontece, é imprescindível fazer desaparecer o ruído de fundo para que o sinal chegue ao sentido; </w:t>
      </w:r>
    </w:p>
    <w:p>
      <w:pPr>
        <w:pStyle w:val="Normal"/>
        <w:rPr/>
      </w:pPr>
      <w:r>
        <w:rPr/>
        <w:t xml:space="preserve">e) todos trabalham entre estes limiares e limites de tolerância que admitem variações segundo educação e necessidades metabólicas (que é onde se encontra a raiz filogenética da existência sensorial). Esta característica de variabilidade é importante para distinguir erros sensoriais; </w:t>
      </w:r>
    </w:p>
    <w:p>
      <w:pPr>
        <w:pStyle w:val="Normal"/>
        <w:rPr/>
      </w:pPr>
      <w:r>
        <w:rPr/>
        <w:t xml:space="preserve">f) todos traduzem as percepções a um mesmo sistema de impulsos eletroquímicos que são os que se distribuirão por via nervosa ao cérebro; </w:t>
      </w:r>
    </w:p>
    <w:p>
      <w:pPr>
        <w:pStyle w:val="Normal"/>
        <w:rPr/>
      </w:pPr>
      <w:r>
        <w:rPr/>
        <w:t xml:space="preserve">g) todos têm localizações terminais nervosas (precisas ou difundidas) sempre conectadas ao sistema nervoso central e periférico ou autônomo, de onde opera o aparelho de coordenação; </w:t>
      </w:r>
    </w:p>
    <w:p>
      <w:pPr>
        <w:pStyle w:val="Normal"/>
        <w:rPr/>
      </w:pPr>
      <w:r>
        <w:rPr/>
        <w:t>h) todos se encontram vinculados com o aparelho de memória geral do organismo;</w:t>
      </w:r>
    </w:p>
    <w:p>
      <w:pPr>
        <w:pStyle w:val="Normal"/>
        <w:rPr/>
      </w:pPr>
      <w:r>
        <w:rPr>
          <w:rFonts w:eastAsia="Arial"/>
        </w:rPr>
        <w:t xml:space="preserve"> </w:t>
      </w:r>
      <w:r>
        <w:rPr/>
        <w:t>i) todos apresentam registros próprios, dados pela variação do tom ao apresentar-se o estímulo e no fato mesmo da percepção;</w:t>
      </w:r>
    </w:p>
    <w:p>
      <w:pPr>
        <w:pStyle w:val="Normal"/>
        <w:rPr/>
      </w:pPr>
      <w:r>
        <w:rPr>
          <w:rFonts w:eastAsia="Arial"/>
        </w:rPr>
        <w:t xml:space="preserve"> </w:t>
      </w:r>
      <w:r>
        <w:rPr/>
        <w:t>j) todos podem cometer erros na percepção. Estes erros podem provir do bloqueio do sentido (por irritação sensorial por ex.), por falta ou deficiência do sentido (miopias, surdezes, etc.). Também por falta de intervenção de outro ou outros sentidos que ajudam a dar parâmetros à percepção (ouça-se algo como “longe” e ao vê-lo, está “perto”, por ex.). Existem erros de criação artificial, por condições mecânicas, tal é o caso de “ver luz” ao fazer pressão nos globos oculares; ou a sensação de que o corpo se aumenta, ao haver uma temperatura externa similar a da pele. A estes erros dos sentidos se denominam, genericamente, “ilusão”.</w:t>
      </w:r>
    </w:p>
    <w:p>
      <w:pPr>
        <w:pStyle w:val="Heading3"/>
        <w:rPr>
          <w:lang w:val="pt-BR"/>
        </w:rPr>
      </w:pPr>
      <w:r>
        <w:rPr>
          <w:lang w:val="pt-BR"/>
        </w:rPr>
        <w:t>B. Memória</w:t>
      </w:r>
    </w:p>
    <w:p>
      <w:pPr>
        <w:pStyle w:val="Normal"/>
        <w:rPr/>
      </w:pPr>
      <w:r>
        <w:rPr/>
        <w:t xml:space="preserve">A memória tem por função gravar e reter dados provenientes dos sentidos e/ou da consciência; também subministra dados ao coordenador quando é necessário (o ato de recordar). A maior quantidade de dados de memória, mais opções nas respostas. Nas respostas com antecedentes se economiza energia, ficando um plus em disponibilidade. O trabalho da memória dá referências à consciência para sua localização e continuidade no tempo. Os rudimentos de memória aparecem na inércia própria dos trabalhos de cada sentido, ampliando-se a todo o psiquismo como memória geral. O átomo mínimo teórico de memória é a reminiscência, mas o registrável é que em memória se recebem, processam e ordenam dados provenientes dos sentidos e do coordenador em forma de gravações estruturadas. O ordenamento se faz por faixas ou zonas temáticas e segundo uma cronologia própria. Disto deduz-se que o átomo real seria: dado + atividade do aparelho. </w:t>
      </w:r>
    </w:p>
    <w:p>
      <w:pPr>
        <w:pStyle w:val="Heading4"/>
        <w:rPr>
          <w:lang w:val="pt-BR"/>
        </w:rPr>
      </w:pPr>
      <w:r>
        <w:rPr>
          <w:lang w:val="pt-BR"/>
        </w:rPr>
        <w:t>Formas de gravação</w:t>
      </w:r>
    </w:p>
    <w:p>
      <w:pPr>
        <w:pStyle w:val="Normal"/>
        <w:rPr/>
      </w:pPr>
      <w:r>
        <w:rPr/>
        <w:t xml:space="preserve">Os dados são gravados pela memória de distintas formas: por shock, quer dizer por um estímulo que impressiona fortemente; por entrada simultânea através de distintos sentidos; por apresentação do mesmo dado de diferentes maneiras; e por repetição. O dado é bem gravado em contexto e também quando ele sobressai por falta ou unidade de contexto. A qualidade da gravação aumenta quando os estímulos são distinguíveis e isto se produz em ausência de fundo de ruído por nitidez dos sinais. Quando há saturação por reiteração, produz-se bloqueio, e quando há habituação se produz diminuição na gravação do estímulo. Quando há ausência de estímulos externos, o primeiro estímulo que aparece é gravado fortemente. Também quando a memória não está entregando informação ao coordenador há maior disponibilidade para gravar. Serão bem gravados os dados recebidos em relação com a faixa temática em que está trabalhando o coordenador. </w:t>
      </w:r>
    </w:p>
    <w:p>
      <w:pPr>
        <w:pStyle w:val="Heading4"/>
        <w:rPr>
          <w:lang w:val="pt-BR"/>
        </w:rPr>
      </w:pPr>
      <w:r>
        <w:rPr>
          <w:lang w:val="pt-BR"/>
        </w:rPr>
        <w:t>Lembrança e esquecimento</w:t>
      </w:r>
    </w:p>
    <w:p>
      <w:pPr>
        <w:pStyle w:val="Normal"/>
        <w:rPr/>
      </w:pPr>
      <w:r>
        <w:rPr/>
        <w:t xml:space="preserve">A lembrança, ou mais precisamente a evocação, surge quando a memória entrega à consciência dados já gravados. Esta evocação é produzida intencionalmente pela consciência, o que a distingue de outro tipo de rememoração que se impõe à consciência, como quando certas lembranças a invadem coincidindo em ocasiões com buscas ou com contradições psicológicas que aparecem sem participação do coordenador. Há graus de evocação, segundo o dado se registrou com maior ou menor intensidade; quando os dados passam levemente o limiar de registro, a evocação será também leve e inclusive há casos em que não se recorda, mas ao voltar a perceber o dado se reconhece. A partir destes limiares mínimos de evocação aparecem gradações mais intensas até chegar à lembrança automática, ou veloz reconhecimento, que é por ex. o caso da linguagem. O reconhecimento se produz quando ao receber um dado e ser cotejado com anteriores, aparece como já registrado sendo então re-conhecido. Sem reconhecimento, o psiquismo experimentaria um estar sempre pela primeira vez ante os fenômenos, apesar de que estes se repetissem. O esquecimento é a impossibilidade para trazer para a consciência dados já gravados. Isto ocorre por um bloqueio na reminiscência que impede o reaparecimento da informação. Há, por outra parte, uma sorte de esquecimento funcional que impede a aparição contínua de lembranças, graças a mecanismos de inter-regulação que operam inibindo um aparelho enquanto funciona outro. Assim, não há lembrança contínua quando o coordenador está percebendo, ou está coordenando respostas, ou está evocando uma faixa particular. A gradação na intensidade da gravação e a evocação, vincula-se com os campos de presença e copresença do coordenador. </w:t>
      </w:r>
    </w:p>
    <w:p>
      <w:pPr>
        <w:pStyle w:val="Heading4"/>
        <w:rPr>
          <w:lang w:val="pt-BR"/>
        </w:rPr>
      </w:pPr>
      <w:r>
        <w:rPr>
          <w:lang w:val="pt-BR"/>
        </w:rPr>
        <w:t>Níveis de memória</w:t>
      </w:r>
    </w:p>
    <w:p>
      <w:pPr>
        <w:pStyle w:val="Normal"/>
        <w:rPr/>
      </w:pPr>
      <w:r>
        <w:rPr/>
        <w:t xml:space="preserve">Distintos níveis surgem a partir da permanência e duração das gravações. Na aquisição da memória individual, os primeiros rastos ficam como substrato para as posteriores, pondo o âmbito no que as novas gravações são cotejadas com as primeiras. Por outra parte, as novas gravações são recebidas sobre a base da disponibilidade energética e de trabalho que deixam as primeiras, sendo estas as bases para o reconhecimento. Há um primeiro nível de substrato, ou memória antiga, que se vai enriquecendo com o passar do tempo. Há um segundo nível, ou memória mediata, que surge na dinâmica do trabalho psíquico, com gravações recentes que em ocasiões passam ao nível de memória antiga. Há um terceiro nível, ou memória imediata, que corresponde às gravações atuais. É um nível de trabalho constantemente aberto à chegada de informação. Nesse nível há seleção, descarte e armazenamento de dados. </w:t>
      </w:r>
    </w:p>
    <w:p>
      <w:pPr>
        <w:pStyle w:val="Heading4"/>
        <w:rPr>
          <w:lang w:val="pt-BR"/>
        </w:rPr>
      </w:pPr>
      <w:r>
        <w:rPr>
          <w:lang w:val="pt-BR"/>
        </w:rPr>
        <w:t>Memória e aprendizagem</w:t>
      </w:r>
    </w:p>
    <w:p>
      <w:pPr>
        <w:pStyle w:val="Normal"/>
        <w:rPr/>
      </w:pPr>
      <w:r>
        <w:rPr/>
        <w:t xml:space="preserve">Na gravação e na memorização do rasto mnêmico, a emoção tem um papel muito importante. Resulta evidente que se memoriza e evoca melhor em climas amáveis e agradáveis, e esta característica é definitiva nas tarefas de aprendizagem e ensino, aonde os dados se relacionam com um contexto situacional emotivo. </w:t>
      </w:r>
    </w:p>
    <w:p>
      <w:pPr>
        <w:pStyle w:val="Heading4"/>
        <w:rPr>
          <w:lang w:val="pt-BR"/>
        </w:rPr>
      </w:pPr>
      <w:r>
        <w:rPr>
          <w:lang w:val="pt-BR"/>
        </w:rPr>
        <w:t>Circuito de memória</w:t>
      </w:r>
    </w:p>
    <w:p>
      <w:pPr>
        <w:pStyle w:val="Normal"/>
        <w:rPr/>
      </w:pPr>
      <w:r>
        <w:rPr/>
        <w:t xml:space="preserve">As vias de entrada dos impulsos mnêmicos são: os sentidos internos, os sentidos externos e as atividades do coordenador. Por estas vias correm os impulsos constituintes da informação registrável que passa a armazenar-se em memória. Por sua parte, os estímulos que chegam seguem uma dupla via: uma que vai ao coordenador e outra que vai a memória. É suficiente que os estímulos ultrapassem levemente os limiares sensoriais para que sejam registráveis, e é suficiente uma mínima atividade nos distintos níveis de consciência para que haja gravação. </w:t>
      </w:r>
    </w:p>
    <w:p>
      <w:pPr>
        <w:pStyle w:val="Heading4"/>
        <w:rPr>
          <w:lang w:val="pt-BR"/>
        </w:rPr>
      </w:pPr>
      <w:r>
        <w:rPr>
          <w:lang w:val="pt-BR"/>
        </w:rPr>
        <w:t>Relação entre memória e coordenador</w:t>
      </w:r>
    </w:p>
    <w:p>
      <w:pPr>
        <w:pStyle w:val="Normal"/>
        <w:rPr/>
      </w:pPr>
      <w:r>
        <w:rPr/>
        <w:t xml:space="preserve">No circuito entre sentidos e coordenador a memória atua como conectiva, como ponte, compensando em ocasiões a falta de dados sensoriais, já seja por evocação, já seja por lembrança involuntária (como se tratasse-se de “metabolizar” reservas). No caso do sono profundo, aonde não há entrada de dados externos, chegam à consciência os dados cenestésicos combinados com os dados de memória. Assim, os dados mnêmicos não aparecem evocados intencionalmente, mas de qualquer modo o coordenador está realizando um trabalho, está ordenando dados, está analisando, está fazendo operações com participação de memória. No nível de sono profundo há re-ordenamento da matéria prima vigílica (imediata, recente, ou antiga) que chegou desordenadamente à memória. No nível de vigília, o coordenador pode dirigir-se à memória mediante a evocação (mecanismos de reversibilidade), formalizando na consciência objetos que não entram pelos sentidos nesse momento, embora o tenham feito anteriormente. Do dito se desprende que a memória pode subministrar dados a requerimento do coordenador, ou estimulá-lo sem sua participação, como por ex., quando faltam estímulos sensoriais. </w:t>
      </w:r>
    </w:p>
    <w:p>
      <w:pPr>
        <w:pStyle w:val="Heading4"/>
        <w:rPr>
          <w:lang w:val="pt-BR"/>
        </w:rPr>
      </w:pPr>
      <w:r>
        <w:rPr>
          <w:lang w:val="pt-BR"/>
        </w:rPr>
        <w:t>Enganos de memória</w:t>
      </w:r>
    </w:p>
    <w:p>
      <w:pPr>
        <w:pStyle w:val="Normal"/>
        <w:rPr/>
      </w:pPr>
      <w:r>
        <w:rPr/>
        <w:t xml:space="preserve">O mais geral é o falso reconhecimento, que surge quando um dado novo é relacionado incorretamente com um anterior. Uma variante (ou lembrança equívoca) é suplantar por outro um dado que não aparece em memória. As amnésias se registram como uma impossibilidade total para evocar dados ou seqüências completas de dados. Inversamente, na hipermnesia há superabundância de lembranças. Por outra parte, toda gravação está associada a outras contíguas. Não há pois lembrança isolada, mas sim o coordenador seleciona entre as lembranças a aqueles que lhe são necessárias. De modo que outro caso de erro é o que se produz quando lembranças contíguas se localizam como centrais. Na conduta podem influir diretamente dados de memória que não passam por coordenador e que motivam comportamentos inadequados à situação, apesar de que possa haver registro destas condutas inadequadas. Outro caso de erro é o “déjà vu”, quando se experimenta frente a uma situação totalmente nova a sensação do já vivido. </w:t>
      </w:r>
    </w:p>
    <w:p>
      <w:pPr>
        <w:pStyle w:val="Heading2"/>
        <w:rPr/>
      </w:pPr>
      <w:r>
        <w:rPr/>
        <w:t>3. Consciência</w:t>
      </w:r>
    </w:p>
    <w:p>
      <w:pPr>
        <w:pStyle w:val="Normal"/>
        <w:rPr/>
      </w:pPr>
      <w:r>
        <w:rPr/>
        <w:t>Pode definir-se à consciência como o sistema de coordenação e registro que efetua o psiquismo humano. De acordo a isto, não se considera consciente a nenhum fenômeno que não seja registrado, nem tampouco nenhuma operação do psiquismo em que não participem tarefas de coordenação. Isto é possível porque as possibilidades de registro e coordenação têm um espectro muito amplo, aparecendo as maiores dificuldades ao considerar os limiares, os limites de registro e coordenação. Isto nos leva a uma curta consideração: está acostumado a se vincular “consciência” com “atividade vigílica”, ficando o resto fora da consciência, o que tem feito surgir concepções mal fundamentadas como a do “inconsciente”. Isto foi assim por quanto não se estudaram suficientemente os diferentes níveis de trabalho da consciência e tampouco se observou a estrutura de presença e copresença com a que trabalha o mecanismo atencional. Há outras concepções nas que à consciência vê-se como passiva, sendo que a consciência trabalha estruturando ativamente, coordenando as necessidades e tendências do psiquismo com os aportes sensoriais e de memória, enquanto que orienta as variações constantes da relação do corpo e o psiquismo, quer dizer, da estrutura psicofísica com o mundo.</w:t>
      </w:r>
    </w:p>
    <w:p>
      <w:pPr>
        <w:pStyle w:val="Normal"/>
        <w:rPr/>
      </w:pPr>
      <w:r>
        <w:rPr/>
        <w:t>Consideramos mecanismos fundamentais aos de reversibilidade que permitem à consciência orientar-se, por meio da atenção, para as fontes de informação sensorial (apercepção) e mnêmica (evocação). Quando a atenção está dirigida sobre a evocação pode, além disso, descobrir ou ressaltar fenômenos que não se advertiram no momento de ser gravados. A este reconhecimento se considera como apercepção na evocação. A atuação dos mecanismos de reversibilidade está diretamente relacionada com o nível de trabalho da consciência. À medida que se descende em níveis de consciência, diminui o trabalho destes mecanismos, e vice-versa.</w:t>
      </w:r>
    </w:p>
    <w:p>
      <w:pPr>
        <w:pStyle w:val="Heading3"/>
        <w:rPr>
          <w:lang w:val="pt-BR"/>
        </w:rPr>
      </w:pPr>
      <w:r>
        <w:rPr>
          <w:lang w:val="pt-BR"/>
        </w:rPr>
        <w:t>A. Estrutura da consciência</w:t>
      </w:r>
    </w:p>
    <w:p>
      <w:pPr>
        <w:pStyle w:val="Normal"/>
        <w:rPr/>
      </w:pPr>
      <w:r>
        <w:rPr/>
        <w:t xml:space="preserve">Sua estrutura mínima é a relação ato-objeto, ligada pelos mecanismos de intencionalidade da consciência. Esta ligação entre atos e objetos é permanente ainda quando existirem atos lançados em busca de objetos que nesse instante não se precisam. É esta situação a que dá dinâmica à consciência. Os objetos de consciência (percepções, lembranças, representações, abstrações, etc.), aparecem como os correlatos intencionais dos atos de consciência. A intencionalidade sempre está lançada para o futuro, o que se registra como tensão de busca, e também para o passado na evocação. Assim, os tempos de consciência se entrecruzam no instante presente. A consciência futuriza e recorda, mas no momento da implessão trabalha em presente. No caso de busca de uma lembrança, quando o objeto evocado aparece, “faz-se presente” e até tanto isto não aconteça, a consciência não completa seu ato. A ação completiva, registra-se como distensão. Quando os atos encontram seu objeto, fica energia livre que é utilizada pela consciência para novos trabalhos. Estas operações descritas são características do nível vigílico, já que em outros níveis (como no sono, por ex.) a estrutura do tempo é distinta. Assim, o tempo psicológico depende do nível de trabalho do psiquismo. O tempo de trabalho do coordenador em vigília é o presente, de onde podem efetuar-se múltiplos jogos temporários de protensões e retenções, mas sempre entrecruzando-se no instante presente. A eficácia dos mecanismos de reversibilidade e o tempo presente são características vigílicas. </w:t>
      </w:r>
    </w:p>
    <w:p>
      <w:pPr>
        <w:pStyle w:val="Heading4"/>
        <w:rPr>
          <w:lang w:val="pt-BR"/>
        </w:rPr>
      </w:pPr>
      <w:r>
        <w:rPr>
          <w:lang w:val="pt-BR"/>
        </w:rPr>
        <w:t>Atenção, presença e copresença</w:t>
      </w:r>
    </w:p>
    <w:p>
      <w:pPr>
        <w:pStyle w:val="Normal"/>
        <w:rPr/>
      </w:pPr>
      <w:r>
        <w:rPr/>
        <w:t>A atenção é uma aptidão da consciência que permite observar os fenômenos internos e externos. Assim, quando um estímulo supera o limiar, acorda o interesse da consciência ficando em um campo central de presencia ao qual se dirige a atenção. Acontece o mesmo quando a consciência é a que se dirige a um determinado estímulo ou dado por próprio interesse. Quando a atenção trabalha, há objetos que aparecem como centrais e objetos que aparecem na periferia, de modo copresente. Esta presença e copresença atencional, dá-se tanto com os objetos externos como com os objetos internos. Ao atender a um objeto se faz presente um aspecto evidente e o não evidente opera de modo copresente. “conta-se com” essa parte embora não a atenda. Isto é porque a consciência trabalha com mais do que precisa atender, ultrapassa ao objeto observado. A consciência dirige atos aos objetos, mas também há outros atos presentes que não se relacionam com o tema ou objeto atendido presentemente. Nos distintos níveis de consciência se experimenta o mesmo; por ex. em vigília há copresença de sonhos e nos sonhos pode haver atos eminentemente vigílicos como o raciocínio. Assim, a presença se dá em um campo de copresença. No conhecimento por ex. a massa de informação co-presente importa quando é necessário concentrar-se em um tema específico. O conhecimento se entende neste horizonte de copresença, por isso ao ampliá-lo, amplia-se também a capacidade de relacionar. Presença e copresença configuram a imagem do mundo que tem um indivíduo. Além de conceitos e idéias, a consciência conta com elementos não pensados, co-presentes, que são as opiniões, crenças, supostos, aos que rara vez se atende. Quando este substrato com o que se conta, varia ou cai, é a imagem do mundo a que troca ou se transforma.</w:t>
      </w:r>
    </w:p>
    <w:p>
      <w:pPr>
        <w:pStyle w:val="Heading4"/>
        <w:rPr>
          <w:lang w:val="pt-BR"/>
        </w:rPr>
      </w:pPr>
      <w:r>
        <w:rPr>
          <w:rFonts w:eastAsia="Arial"/>
          <w:lang w:val="pt-BR"/>
        </w:rPr>
        <w:t xml:space="preserve"> </w:t>
      </w:r>
      <w:r>
        <w:rPr>
          <w:lang w:val="pt-BR"/>
        </w:rPr>
        <w:t>Abstração e associação</w:t>
      </w:r>
    </w:p>
    <w:p>
      <w:pPr>
        <w:pStyle w:val="Normal"/>
        <w:rPr/>
      </w:pPr>
      <w:r>
        <w:rPr/>
        <w:t xml:space="preserve">A capacidade de abstração da consciência aumenta no nível vigílico e diminui nos níveis inferiores, aumentando então os mecanismos associativos. Em vigília trabalham tanto os mecanismos de abstração como os de associação em sua base. Conseqüência dos primeiros é a “ideação” e dos segundos a “imaginação”. A ideação consiste na formulação de abstrações que podemos definir como “Estes conceitos são reduções dos objetos a seus características essenciais (por ex., de um campo se pode abstrair sua forma triangular e calcular sua área geométrica). A conceituação não trabalha com elementos isolados, mas com conjuntos de elementos, e é a partir dessas conceituações que se podem estabelecer classificações (por ex., faz-se a abstração “árvore”, mas resulta que há distintos tipos de árvores, por isso aparecem também classificações em categorias, classes, gêneros, etc.). De acordo a isto, a ideação se dá sobre a base de conceituações e classificações graças aos mecanismos abstrativos da consciência. </w:t>
      </w:r>
    </w:p>
    <w:p>
      <w:pPr>
        <w:pStyle w:val="Normal"/>
        <w:rPr/>
      </w:pPr>
      <w:r>
        <w:rPr/>
        <w:t xml:space="preserve">A imaginação surge com o trabalho dos mecanismos de associação: por contraste (branco-negro); por contigüidade (ponte-rio): e por similitude (vermelho-sangue). Podem distinguir-se dois tipos de imaginação: a imaginação divagatória e a imaginação plástica ou dirigida. A primeira se caracteriza pela associação livre, sem guia, em que as imagens se soltam e se impõem à consciência (em sonhos e devaneios, p. ex.). Na imaginação plástica ou dirigida, há uma certa liberdade operativa, admitindo uma direção em torno de um plano de criatividade no qual é de interesse formalizar algo inexistente ainda. Conforme os impulsos que chegam à consciência sejam trabalhados por um ou outro dos mecanismos assinalados (abstração, classificação, divagação ou imaginação dirigida), obterão-se distintas traduções formalizando múltiplas representações. </w:t>
      </w:r>
    </w:p>
    <w:p>
      <w:pPr>
        <w:pStyle w:val="Heading3"/>
        <w:rPr>
          <w:lang w:val="pt-BR"/>
        </w:rPr>
      </w:pPr>
      <w:r>
        <w:rPr>
          <w:lang w:val="pt-BR"/>
        </w:rPr>
        <w:t>B. Níveis de consciência</w:t>
      </w:r>
    </w:p>
    <w:p>
      <w:pPr>
        <w:pStyle w:val="Normal"/>
        <w:rPr/>
      </w:pPr>
      <w:r>
        <w:rPr/>
        <w:t>A consciência pode encontrar-se sumida em pleno sono, em semi-sono, ou em vigília, mas também em momentos intermédios ou de transição. Há gradações entre os níveis de consciência, não diferenças marcantes. Falar de níveis, é falar de diferentes operações e do registro dessas operações. É graças a esse registro que pode distinguir-se entre distintos níveis de consciência, e não se pode ter registro dos níveis como se estes fossem âmbitos vazios.</w:t>
      </w:r>
    </w:p>
    <w:p>
      <w:pPr>
        <w:pStyle w:val="Heading4"/>
        <w:rPr>
          <w:lang w:val="pt-BR"/>
        </w:rPr>
      </w:pPr>
      <w:r>
        <w:rPr>
          <w:lang w:val="pt-BR"/>
        </w:rPr>
        <w:t>Características dos níveis</w:t>
      </w:r>
    </w:p>
    <w:p>
      <w:pPr>
        <w:pStyle w:val="Normal"/>
        <w:rPr/>
      </w:pPr>
      <w:r>
        <w:rPr/>
        <w:t xml:space="preserve">Pode-se afirmar que os distintos níveis de consciência cumprem com a função de compensar estruturadamente ao mundo (entendendo por “mundo” à massa de percepções, representações, etc., que têm sua origem nos estímulos do meio externo e interno). Não se trata simplesmente de que se dêem respostas, mas sim se dão respostas compensatórias estruturais. Essas respostas são compensações para restabelecer o equilíbrio, nessa relação instável que é a relação consciência–mundo ou psiquismo-meio. Quando vai ficando energia livre do trabalho que se faz no funcionamento vegetativo, os níveis vão ascendendo porque vão recebendo a energia que os abastece. </w:t>
      </w:r>
    </w:p>
    <w:p>
      <w:pPr>
        <w:pStyle w:val="Heading4"/>
        <w:rPr>
          <w:lang w:val="pt-BR"/>
        </w:rPr>
      </w:pPr>
      <w:r>
        <w:rPr>
          <w:lang w:val="pt-BR"/>
        </w:rPr>
        <w:t>Sono profundo</w:t>
      </w:r>
    </w:p>
    <w:p>
      <w:pPr>
        <w:pStyle w:val="Normal"/>
        <w:rPr/>
      </w:pPr>
      <w:r>
        <w:rPr/>
        <w:t>Neste nível, o trabalho dos sentidos externos é mínimo, não há outra informação do meio externo que aquela que supera o limiar que põe o mesmo sonho. O trabalho do sentido cenestésico é predominante, contribuindo com impulsos que são traduzidos e transformados pelo trabalho dos mecanismos associativos dando lugar ao surgimento das imagens oníricas. As características substantivas das imagens neste nível são seu grande poder de sugestibilidade. O tempo psicológico e o espaço se encontram modificados com respeito à vigília, e a estrutura ato-objeto aparece freqüentemente sem correspondência entre seus elementos. Do mesmo modo, “climas” emotivos e imagens se acostumam independizar-se entre si. É típico o desaparecimento dos mecanismos críticos e auto-críticos que a partir deste nível vão aumentando em seu trabalho à medida que aumenta o nível de consciência. A inércia dos níveis e o âmbito formal próprio que colocam, fazem que a mobilidade e a passagem de um a outro se façam paulatinamente; (Assim, a saída e a entrada ao sono se farão passando pelo semi-sono). O tom deste nível é igual ao de outros: pode ir de um estado ativo a outro passivo e também podem apresentar-se estados de alteração. O sono passivo é sem imagens, enquanto que o ativo é com imagens.</w:t>
      </w:r>
    </w:p>
    <w:p>
      <w:pPr>
        <w:pStyle w:val="Heading4"/>
        <w:rPr/>
      </w:pPr>
      <w:r>
        <w:rPr>
          <w:lang w:val="pt-BR"/>
        </w:rPr>
        <w:t>Semi-sono</w:t>
      </w:r>
    </w:p>
    <w:p>
      <w:pPr>
        <w:pStyle w:val="Normal"/>
        <w:rPr/>
      </w:pPr>
      <w:r>
        <w:rPr/>
        <w:t xml:space="preserve">Neste nível, que antecede à vigília, os sentidos externos começam a enviar informação à consciência, informação que não é totalmente estruturada porque há também interferência de devaneios e presença de sensações internas. Os conteúdos do sonho perdem poder sugestivo quando seguem aparecendo, devido à semi-percepção vigílica que dá novos parâmetros. A sugestibilidade segue atuando sobre tudo no caso de algumas imagens muito vívidas (chamadas “hipnagógicas”), que têm grande força. Por outra parte o sistema de sonhos freqüentes, que pode minguar em vigília e desaparecer no sonho, reaparece. É neste nível onde o núcleo de devaneio e os sonhos secundários são mais facilmente registráveis, pelo menos em seus climas e tensões básicos. O modo de devaneio próprio deste nível acostuma-se a transladar por inércia à vigília, proporcionando a matéria prima para a divagação, embora nesta também apareçam elementos de percepção vigílica. O coordenador neste âmbito pode já realizar algumas operações. Mencionemos também que este nível é extremamente instável e por isso de fácil desequilíbrio e alteração. Também encontramos os estados de semi-sono passivo e ativo; o primeiro deles oferece uma passagem fácil ao sonho; o outro o oferece à vigília. É conveniente fazer outra distinção: há um semi-sono ativo por alteração e outro mais acalmado e atento. O semi-sono alterado, é a base das tensões e climas que com força e insistência podem chegar à vigília ocasionando “ruídos” e modificando a conduta, fazendo-a inadequada à situação ambiental. O rastreamento dos climas e tensões vigílicas pode fazer-se no semi-sono ativo alterado. Os distintos estados, ativos e passivos, estão dados pelo tom e intensidade energético próprio de cada nível. Os tons dão a intensidade gradual que podem ter tanto os climas emotivos, como as tensões. </w:t>
      </w:r>
    </w:p>
    <w:p>
      <w:pPr>
        <w:pStyle w:val="Heading4"/>
        <w:rPr>
          <w:lang w:val="pt-BR"/>
        </w:rPr>
      </w:pPr>
      <w:r>
        <w:rPr>
          <w:lang w:val="pt-BR"/>
        </w:rPr>
        <w:t>Vigília</w:t>
      </w:r>
    </w:p>
    <w:p>
      <w:pPr>
        <w:pStyle w:val="Normal"/>
        <w:rPr/>
      </w:pPr>
      <w:r>
        <w:rPr/>
        <w:t xml:space="preserve">Aqui os sentidos externos aportam um maior caudal de informação, regulando por inibição aos sentidos internos e possibilitando que o coordenador se oriente ao mundo no trabalho do psiquismo de compensação ao meio. Funcionam aqui os mecanismos de abstração e os mecanismos críticos e autocríticos, chegando a altos graus de manifestação e intervenção nas tarefas de coordenação e registro. Os mecanismos de reversibilidade, dos que nos níveis anteriores se tinha mínima manifestação, podem aqui operar amplamente permitindo ao coordenador equilibrar aos meios interno e externo. A sugestibilidade nos conteúdos vigílicos diminui ao aumentar os pontos de referência. Há um tom de vigília ativa que pode ser atenta, com máximo manejo da apercepção, ou um tom de vigília alterada. Neste último caso aparece a divagação silenciosa e os sonhos mais ou menos fixados. </w:t>
      </w:r>
    </w:p>
    <w:p>
      <w:pPr>
        <w:pStyle w:val="Heading4"/>
        <w:rPr>
          <w:lang w:val="pt-BR"/>
        </w:rPr>
      </w:pPr>
      <w:r>
        <w:rPr>
          <w:lang w:val="pt-BR"/>
        </w:rPr>
        <w:t>Relação entre níveis</w:t>
      </w:r>
    </w:p>
    <w:p>
      <w:pPr>
        <w:pStyle w:val="Normal"/>
        <w:rPr/>
      </w:pPr>
      <w:r>
        <w:rPr/>
        <w:t xml:space="preserve">A relação entre níveis produz em geral alterações recíprocas. Podem citar-se quatro fatores que incidem nessa relação: a inércia, o ruído, o efeito “rebote” e o “arrasto”. </w:t>
      </w:r>
    </w:p>
    <w:p>
      <w:pPr>
        <w:pStyle w:val="Heading4"/>
        <w:rPr>
          <w:lang w:val="pt-BR"/>
        </w:rPr>
      </w:pPr>
      <w:r>
        <w:rPr>
          <w:lang w:val="pt-BR"/>
        </w:rPr>
        <w:t>Inércia</w:t>
      </w:r>
    </w:p>
    <w:p>
      <w:pPr>
        <w:pStyle w:val="Normal"/>
        <w:rPr/>
      </w:pPr>
      <w:r>
        <w:rPr>
          <w:rFonts w:eastAsia="Arial"/>
          <w:b/>
          <w:bCs/>
        </w:rPr>
        <w:t xml:space="preserve"> </w:t>
      </w:r>
      <w:r>
        <w:rPr/>
        <w:t xml:space="preserve">Cada nível de consciência tende a manter seu nível próprio de trabalho mantendo sua atividade logo depois de finalizado seu ciclo. Isto leva a que a passagem de um nível a outro se faça com lentidão diminuindo o primeiro ao manifestar o novo nível (como no caso de conteúdos de semi-sono que se impõem em vigília). Os casos que a seguir se mencionam são conseqüências desta inércia de cada nível a manter e estender seu tipo de articulação característica. </w:t>
      </w:r>
    </w:p>
    <w:p>
      <w:pPr>
        <w:pStyle w:val="Heading4"/>
        <w:rPr>
          <w:lang w:val="pt-BR"/>
        </w:rPr>
      </w:pPr>
      <w:r>
        <w:rPr>
          <w:lang w:val="pt-BR"/>
        </w:rPr>
        <w:t>Ruído</w:t>
      </w:r>
    </w:p>
    <w:p>
      <w:pPr>
        <w:pStyle w:val="Normal"/>
        <w:rPr/>
      </w:pPr>
      <w:r>
        <w:rPr/>
        <w:t xml:space="preserve">A inércia do nível anterior aparece como fundo de ruído no trabalho do nível posterior; conteúdos da infravigília irrompem interferindo no trabalho vigílico e à inversa. Como ruído podemos também distinguir: climas emotivos, tensões, e conteúdos não correspondentes ao trabalho do coordenador nesse momento. Em um exemplo: se for o caso de realizar um trabalho intelectual, uma certa emoção deverá acompanhar a esse trabalho (gosto por fazê-lo), haverá uma tensão produzida pelo trabalho mesmo e se cogitará com conteúdos oportunos às operações em marcha, mas se houver climas de outro tipo, se as tensões não provierem do trabalho e os conteúdos são alegorizantes, é óbvio que interferirão na atividade introduzindo ruído, o qual terá que alterar a coordenação e consumirá a energia disponível. </w:t>
      </w:r>
    </w:p>
    <w:p>
      <w:pPr>
        <w:pStyle w:val="Heading4"/>
        <w:rPr>
          <w:lang w:val="pt-BR"/>
        </w:rPr>
      </w:pPr>
      <w:r>
        <w:rPr>
          <w:lang w:val="pt-BR"/>
        </w:rPr>
        <w:t>Efeito rebote</w:t>
      </w:r>
    </w:p>
    <w:p>
      <w:pPr>
        <w:pStyle w:val="Normal"/>
        <w:rPr/>
      </w:pPr>
      <w:r>
        <w:rPr/>
        <w:t xml:space="preserve">Este fenômeno surge como resposta de um nível no que se introduziram conteúdos de um nível distinto, superando as defesas de inércia. Conteúdos próprios do nível invadido, aparecerão mais tarde no nível do que se produziu a introdução. </w:t>
      </w:r>
    </w:p>
    <w:p>
      <w:pPr>
        <w:pStyle w:val="Heading4"/>
        <w:rPr>
          <w:lang w:val="pt-BR"/>
        </w:rPr>
      </w:pPr>
      <w:r>
        <w:rPr>
          <w:lang w:val="pt-BR"/>
        </w:rPr>
        <w:t>Arrasto</w:t>
      </w:r>
    </w:p>
    <w:p>
      <w:pPr>
        <w:pStyle w:val="Normal"/>
        <w:rPr/>
      </w:pPr>
      <w:r>
        <w:rPr/>
        <w:t xml:space="preserve">Conteúdos, climas e tons próprios de um nível se transladam e permanecem em outro nível como arrasto. Isto será mais relevante no caso de climas, tensões ou conteúdos fixados no psiquismo que são arrastados por muito tempo e que se representam nos distintos níveis. Pela importância psicológica que podem ter estes fatores na adaptação crescente e na evolução do psiquismo, podem ser considerados especialmente. </w:t>
      </w:r>
    </w:p>
    <w:p>
      <w:pPr>
        <w:pStyle w:val="Heading4"/>
        <w:rPr>
          <w:lang w:val="pt-BR"/>
        </w:rPr>
      </w:pPr>
      <w:r>
        <w:rPr>
          <w:lang w:val="pt-BR"/>
        </w:rPr>
        <w:t>Tons, climas, tensões e conteúdos</w:t>
      </w:r>
    </w:p>
    <w:p>
      <w:pPr>
        <w:pStyle w:val="Normal"/>
        <w:rPr/>
      </w:pPr>
      <w:r>
        <w:rPr/>
        <w:t xml:space="preserve">Aos </w:t>
      </w:r>
      <w:r>
        <w:rPr>
          <w:i/>
          <w:iCs/>
        </w:rPr>
        <w:t xml:space="preserve">tons </w:t>
      </w:r>
      <w:r>
        <w:rPr/>
        <w:t xml:space="preserve">os considera assim que intensidade energética. As operações em cada nível podem ser efetuadas com maior ou menor intensidade (com maior ou menor tom). Há vivencias que podem manifestar-se com maior ou menor intensidade de acordo ao tom predominante e em ocasiões ser alteradas por este, convertendo-se em fator de ruído. </w:t>
      </w:r>
    </w:p>
    <w:p>
      <w:pPr>
        <w:pStyle w:val="Normal"/>
        <w:rPr/>
      </w:pPr>
      <w:r>
        <w:rPr/>
        <w:t xml:space="preserve">Os </w:t>
      </w:r>
      <w:r>
        <w:rPr>
          <w:i/>
          <w:iCs/>
        </w:rPr>
        <w:t>climas</w:t>
      </w:r>
      <w:r>
        <w:rPr/>
        <w:t xml:space="preserve"> são estados de ânimo que por sua variabilidade aparecem intermitentemente e podem cobrir à consciência durante um certo tempo, tingindo todas as atividades do coordenador. Em ocasiões os climas correspondem às operações que se efetuam, e acompanham concomitantemente ao coordenador sem perturbá-lo, lhe facilitando neste caso seu trabalho. Quando isto não acontece Assim, ocasionam ruído. Estes climas podem fixar-se no psiquismo e perturbar à estrutura completa, impedindo a mobilidade e facilidade de deslocamento dos climas oportunos. Os climas fixados circulam pelos distintos níveis e assim podem passar da vigília ao sonho, continuar ali e voltar para a vigília durante longo tempo, subtraindo liberdade operativa ao coordenador. Outro tipo de clima é o situacional, que aparece entorpecendo as respostas adequadas a uma situação determinada.</w:t>
      </w:r>
    </w:p>
    <w:p>
      <w:pPr>
        <w:pStyle w:val="Normal"/>
        <w:rPr/>
      </w:pPr>
      <w:r>
        <w:rPr/>
        <w:t xml:space="preserve">As </w:t>
      </w:r>
      <w:r>
        <w:rPr>
          <w:i/>
          <w:iCs/>
        </w:rPr>
        <w:t>tensões</w:t>
      </w:r>
      <w:r>
        <w:rPr/>
        <w:t xml:space="preserve"> têm uma raiz mais física, mais corporal, já que é o sistema muscular o que intervém, sendo na musculatura onde se tem o registro mais direto delas. A vinculação com o psiquismo não sempre é direta já que ao relaxamento muscular não lhe acompanha diretamente um relaxamento mental, mas sim a consciência pode continuar com tensões e alteração enquanto que o corpo já conseguiu relaxar-se. Esta diferencia entre tensões psíquicas e físicas permite distinções operativas mais precisas. As tensões psíquicas estão vinculadas às expectativas excessivas nas que o psiquismo é levado a uma busca, a uma “espera de algo” que ocasiona fortes tensões.</w:t>
      </w:r>
    </w:p>
    <w:p>
      <w:pPr>
        <w:pStyle w:val="Normal"/>
        <w:rPr/>
      </w:pPr>
      <w:r>
        <w:rPr/>
        <w:t xml:space="preserve">Os </w:t>
      </w:r>
      <w:r>
        <w:rPr>
          <w:i/>
          <w:iCs/>
        </w:rPr>
        <w:t>conteúdos mentais</w:t>
      </w:r>
      <w:r>
        <w:rPr/>
        <w:t xml:space="preserve"> aparecem como objetos formais de consciência, são formas compensatórias que a consciência organiza para responder ao mundo. Aparece assim a correspondência ou não, entre as atividades ou necessidades do psiquismo e quão conteúdos aparecem no coordenador. Se está-se efetuando uma operação matemática será oportuna ali a representação numérica, mas uma figura alegórica resultará inoportuna e atuará como ruído e como foco de distração. Todos os fatores de ruído, além de entorpecer o trabalho soem provocar desorientação e dispersão de energia. Os conteúdos de consciência, enquanto atuam em seu nível de formação, têm uma significação de importância para o coordenador, mas ao sair-se de seu nível formal característico entorpecem as tarefas de coordenação. </w:t>
      </w:r>
    </w:p>
    <w:p>
      <w:pPr>
        <w:pStyle w:val="Normal"/>
        <w:rPr/>
      </w:pPr>
      <w:r>
        <w:rPr/>
        <w:t xml:space="preserve">Também resultam de grande utilidade os registros dos estados calmos em vigília, já que conseguem restabelecer a normalidade do fluxo de consciência. No caso dos climas que se fixam, há uma operatória para transferir estes climas desde suas imagens correspondentes a outras de menor importância para a consciência. Desse modo, os climas podem ir perdendo fixidez, diminuindo a perturbação vigílica. Em síntese: os quatro tipos de vivencias mencionados mais acima em tanto têm adequação às operações do coordenador são fatores favoráveis; quando são inadequados por não corresponder a ditas operações, resultam fatores de ruído e distração, alterando ao psiquismo. </w:t>
      </w:r>
    </w:p>
    <w:p>
      <w:pPr>
        <w:pStyle w:val="Heading4"/>
        <w:rPr>
          <w:lang w:val="pt-BR"/>
        </w:rPr>
      </w:pPr>
      <w:r>
        <w:rPr>
          <w:lang w:val="pt-BR"/>
        </w:rPr>
        <w:t>Enganos do coordenador</w:t>
      </w:r>
    </w:p>
    <w:p>
      <w:pPr>
        <w:pStyle w:val="Normal"/>
        <w:rPr/>
      </w:pPr>
      <w:r>
        <w:rPr/>
        <w:t xml:space="preserve">Há que distinguir entre os erros próprios da consciência e os erros de relação entre consciência, sentidos e memória. A estes últimos os designamos genericamente “disfunções”. A alucinação é o erro típico do coordenador. produz-se quando fenômenos que não chegaram diretamente por via dos sentidos são experimentados como se operassem no mundo externo com todas as características da percepção sensorial. Trata-se de configurações que faz a consciência sobre a base de memória. Estas alucinações podem surgir em situações de grande esgotamento, por carência de substâncias necessárias ao metabolismo cerebral, por anoxia, por carência de estímulos (como em situações de supressão sensorial), por ação de drogas, no “delirium tremens” próprio do alcoolismo e também em situações de perigo de morte. São freqüentes em casos de debilidade física e em casos de “consciência emocionada”, nos que o coordenador perde sua faculdade de deslocar-se no tempo. Como disfunções com os sentidos podem mencionar-se a incapacidade de relacionar dados provenientes de distintas vias sensoriais (são os casos conhecidos como “desintegração eidética”). As disfunções com a memória se registram como esquecimentos e bloqueios. </w:t>
      </w:r>
    </w:p>
    <w:p>
      <w:pPr>
        <w:pStyle w:val="Heading4"/>
        <w:rPr>
          <w:lang w:val="pt-BR"/>
        </w:rPr>
      </w:pPr>
      <w:r>
        <w:rPr>
          <w:lang w:val="pt-BR"/>
        </w:rPr>
        <w:t>Circuito integrado entre sentidos, memória e coordenador</w:t>
      </w:r>
    </w:p>
    <w:p>
      <w:pPr>
        <w:pStyle w:val="Normal"/>
        <w:rPr/>
      </w:pPr>
      <w:r>
        <w:rPr/>
        <w:t>As conectivas entre sentidos, memória e consciência, revelam aspectos de importância do funcionamento do psiquismo. Estes circuitos conectivos trabalham em uma complexa auto-regulação. Assim, quando o coordenador faz apercepção da percepção fica inibida a evocação e, inversamente, a apercepção de memória inibe a percepção. Quando estão atuando os sentidos externos se freia a entrada de estímulos internos e vice-versa. A maior inter-regulação aparece nas mudanças de nível de trabalho, aonde ao ir aumentando o sono (ou diminuindo a vigília), bloqueiam-se os mecanismos de reversibilidade, soltando-se então com força os mecanismos associativos; por sua parte, os mecanismos críticos ao par que começam seu trabalho inibem aos mecanismos associativos, ao aumentar a vigília. Entre os sentidos também há inter-regulação automática: quando a vista amplia seu limiar meio diminuem o tato, o olfato e o ouvido, acontecendo isto entre todos os sentidos (por ex., acostuma-se fechar os olhos para ouvir melhor).</w:t>
      </w:r>
    </w:p>
    <w:p>
      <w:pPr>
        <w:pStyle w:val="Heading2"/>
        <w:rPr>
          <w:position w:val="5"/>
        </w:rPr>
      </w:pPr>
      <w:r>
        <w:rPr/>
        <w:t>4. Impulsos</w:t>
      </w:r>
      <w:r>
        <w:rPr>
          <w:rStyle w:val="FootnoteCharacters"/>
          <w:rStyle w:val="FootnoteAnchor"/>
        </w:rPr>
        <w:footnoteReference w:id="4"/>
      </w:r>
    </w:p>
    <w:p>
      <w:pPr>
        <w:pStyle w:val="Normal"/>
        <w:rPr/>
      </w:pPr>
      <w:r>
        <w:rPr/>
        <w:t xml:space="preserve">Os impulsos que chegam ao coordenador, provenientes dos sentidos e da memória, são transformados em representações, processando-se estas estruturas de percepção e evocação a fim de elaborar respostas eficazes no trabalho de equilibrar aos meios interno e externo. Assim, por exemplo, enquanto um sonho é uma elaboração-resposta ao meio interno, um deslocamento motriz é um movimento-resposta ao meio externo, ou no caso das representações, uma ideação levada a nível de signo é outro tipo de representação-resposta ao meio externo. Por outra parte, qualquer representação que fique no campo de presença do coordenador suscita cadeias associativas entre o objeto e sua copresença. Assim, enquanto o objeto é apressado com precisão de detalhe no campo de presença, no campo de copresença aparecem relações de outros objetos não presentes mas vinculados com ele. Adverte-se a importância que têm os campos de presença e copresença na tradução de impulsos, como no caso da tradução alegórica em que muita matéria prima provém de dados chegados a copresença vigílica. </w:t>
      </w:r>
    </w:p>
    <w:p>
      <w:pPr>
        <w:pStyle w:val="Normal"/>
        <w:rPr/>
      </w:pPr>
      <w:r>
        <w:rPr/>
        <w:t>É importante um estudo dos impulsos pelo particular trabalho que o coordenador realiza com as representações. Duas são as vias possíveis: a abstrativa, que opera reduzindo a multiplicidade fenomênica a seus caracteres essenciais, e a associativa, que estrutura as representações sobre a base de similitude, contigüidade e contraste.</w:t>
      </w:r>
    </w:p>
    <w:p>
      <w:pPr>
        <w:pStyle w:val="Normal"/>
        <w:rPr/>
      </w:pPr>
      <w:r>
        <w:rPr/>
        <w:t>Sobre a base destas vias de abstração e de associação, estruturam-se formas, que são elos entre a consciência que as constitui e aqueles fenômenos do mundo objetal aos quais estão referidas.</w:t>
      </w:r>
    </w:p>
    <w:p>
      <w:pPr>
        <w:pStyle w:val="Heading3"/>
        <w:rPr>
          <w:lang w:val="pt-BR"/>
        </w:rPr>
      </w:pPr>
      <w:r>
        <w:rPr>
          <w:lang w:val="pt-BR"/>
        </w:rPr>
        <w:t>A. Morfologia dos impulsos</w:t>
      </w:r>
    </w:p>
    <w:p>
      <w:pPr>
        <w:pStyle w:val="Normal"/>
        <w:rPr/>
      </w:pPr>
      <w:r>
        <w:rPr/>
        <w:t xml:space="preserve">Neste nível expositivo, entendemos às “formas” como fenômenos de percepção ou de representação. A morfologia dos impulsos estuda às formas como estruturas traduzidas e transformadas pelo aparelho psicofísico em seu trabalho de resposta aos estímulos. </w:t>
      </w:r>
    </w:p>
    <w:p>
      <w:pPr>
        <w:pStyle w:val="Normal"/>
        <w:rPr/>
      </w:pPr>
      <w:r>
        <w:rPr/>
        <w:t xml:space="preserve">De um mesmo objeto pode se ter distintas formas segundo os canais de sensação usados, segundo a perspectiva com respeito a dito objeto e segundo o tipo de estruturação que efetue a consciência. Os distintos níveis de consciência põem, cada um, seu próprio âmbito formal. Cada nível procede como estrutura de âmbito característico, ligado a formas também características. As formas que emergem na consciência são reais compensações estruturadoras frente ao estímulo. A forma é o objeto do ato de compensação estruturadora. O estímulo se converte em forma quando a consciência o estrutura desde seu nível de trabalho. Assim, um mesmo estímulo se traduz em formas distintas segundo respostas estruturadoras de distintos níveis de consciência. Os diferentes níveis cumprem com a função de compensar estruturadamente ao mundo. </w:t>
      </w:r>
    </w:p>
    <w:p>
      <w:pPr>
        <w:pStyle w:val="Normal"/>
        <w:rPr/>
      </w:pPr>
      <w:r>
        <w:rPr/>
        <w:t xml:space="preserve">A cor tem grande importância psicológica mas mesmo que serve à ponderação das formas, não modifica sua essência. </w:t>
      </w:r>
    </w:p>
    <w:p>
      <w:pPr>
        <w:pStyle w:val="Normal"/>
        <w:rPr/>
      </w:pPr>
      <w:r>
        <w:rPr/>
        <w:t xml:space="preserve">Para compreender a origem e significado das formas se deve distinguir entre sensação, percepção e representação. </w:t>
      </w:r>
    </w:p>
    <w:p>
      <w:pPr>
        <w:pStyle w:val="Heading4"/>
        <w:rPr>
          <w:lang w:val="pt-BR"/>
        </w:rPr>
      </w:pPr>
      <w:r>
        <w:rPr>
          <w:lang w:val="pt-BR"/>
        </w:rPr>
        <w:t>Funções da representação interna</w:t>
      </w:r>
    </w:p>
    <w:p>
      <w:pPr>
        <w:pStyle w:val="Normal"/>
        <w:rPr/>
      </w:pPr>
      <w:r>
        <w:rPr/>
        <w:t>1.</w:t>
        <w:tab/>
        <w:t xml:space="preserve">Fixar a percepção como memória. </w:t>
      </w:r>
    </w:p>
    <w:p>
      <w:pPr>
        <w:pStyle w:val="Normal"/>
        <w:rPr/>
      </w:pPr>
      <w:r>
        <w:rPr/>
        <w:t>2.</w:t>
        <w:tab/>
        <w:t xml:space="preserve">Transformar o percebido de acordo a necessidades da consciência. </w:t>
      </w:r>
    </w:p>
    <w:p>
      <w:pPr>
        <w:pStyle w:val="Normal"/>
        <w:rPr/>
      </w:pPr>
      <w:r>
        <w:rPr/>
        <w:t>3.</w:t>
        <w:tab/>
        <w:t xml:space="preserve">Traduzir impulsos internos a níveis perceptíveis. </w:t>
      </w:r>
    </w:p>
    <w:p>
      <w:pPr>
        <w:pStyle w:val="Heading4"/>
        <w:rPr>
          <w:lang w:val="pt-BR"/>
        </w:rPr>
      </w:pPr>
      <w:r>
        <w:rPr>
          <w:lang w:val="pt-BR"/>
        </w:rPr>
        <w:t>Funções da representação externa</w:t>
      </w:r>
    </w:p>
    <w:p>
      <w:pPr>
        <w:pStyle w:val="Normal"/>
        <w:rPr/>
      </w:pPr>
      <w:r>
        <w:rPr/>
        <w:t>1.</w:t>
        <w:tab/>
        <w:t xml:space="preserve">Abstrair o essencial para ordenar (símbolo). </w:t>
      </w:r>
    </w:p>
    <w:p>
      <w:pPr>
        <w:pStyle w:val="Normal"/>
        <w:rPr/>
      </w:pPr>
      <w:r>
        <w:rPr/>
        <w:t>2.</w:t>
        <w:tab/>
        <w:t xml:space="preserve">Expressar convencionalmente abstrações para poder operar no mundo (signo). </w:t>
      </w:r>
    </w:p>
    <w:p>
      <w:pPr>
        <w:pStyle w:val="Normal"/>
        <w:rPr/>
      </w:pPr>
      <w:r>
        <w:rPr/>
        <w:t>3.</w:t>
        <w:tab/>
        <w:t xml:space="preserve">Concretizar o abstrato para recordar (alegoria). </w:t>
      </w:r>
    </w:p>
    <w:p>
      <w:pPr>
        <w:pStyle w:val="Heading4"/>
        <w:rPr>
          <w:lang w:val="pt-BR"/>
        </w:rPr>
      </w:pPr>
      <w:r>
        <w:rPr>
          <w:lang w:val="pt-BR"/>
        </w:rPr>
        <w:t xml:space="preserve">Características do signo, a alegoria e o símbolo </w:t>
      </w:r>
    </w:p>
    <w:p>
      <w:pPr>
        <w:pStyle w:val="Normal"/>
        <w:rPr/>
      </w:pPr>
      <w:r>
        <w:rPr/>
        <w:t xml:space="preserve">O signo é convencional, operativo, associativo, às vezes figurativo, às vezes não figurativo. A alegoria é centrífuga, multiplicativa, associativa, epocal e figurativa. O símbolo é centrípeto, sintético, não associativo, não epocal e não figurativo. </w:t>
      </w:r>
    </w:p>
    <w:p>
      <w:pPr>
        <w:pStyle w:val="Heading3"/>
        <w:rPr>
          <w:lang w:val="pt-BR"/>
        </w:rPr>
      </w:pPr>
      <w:r>
        <w:rPr>
          <w:lang w:val="pt-BR"/>
        </w:rPr>
        <w:t>B. Simbólica</w:t>
      </w:r>
    </w:p>
    <w:p>
      <w:pPr>
        <w:pStyle w:val="Heading4"/>
        <w:rPr>
          <w:lang w:val="pt-BR"/>
        </w:rPr>
      </w:pPr>
      <w:r>
        <w:rPr>
          <w:lang w:val="pt-BR"/>
        </w:rPr>
        <w:t>O exemplo do símbolo como ato visual</w:t>
      </w:r>
    </w:p>
    <w:p>
      <w:pPr>
        <w:pStyle w:val="Normal"/>
        <w:rPr/>
      </w:pPr>
      <w:r>
        <w:rPr/>
        <w:t xml:space="preserve">O símbolo no espaço e como percepção visual nos faz refletir sobre o movimento do olho. Uma visão de um ponto sem referências permite o movimento do olho em todas as direções. A linha horizontal leva o olho nessa direção sem esforço. A linha vertical provoca tensão, fadiga e adormecimento. </w:t>
      </w:r>
    </w:p>
    <w:p>
      <w:pPr>
        <w:pStyle w:val="Normal"/>
        <w:rPr/>
      </w:pPr>
      <w:r>
        <w:rPr/>
        <w:t>A compreensão do símbolo, (inicialmente uma configuração e movimento visual), permite considerar seriamente à ação que aquele efetua do mundo externo sobre o psiquismo (quando o símbolo se apresenta como percepção de um objeto cultural), e permite pesquisar o trabalho da representação (quando a imagem se expressa como símbolo em uma produção pessoal interna, ou se projeta em uma produção cultural externa).</w:t>
      </w:r>
    </w:p>
    <w:p>
      <w:pPr>
        <w:pStyle w:val="Heading4"/>
        <w:rPr>
          <w:lang w:val="pt-BR"/>
        </w:rPr>
      </w:pPr>
      <w:r>
        <w:rPr>
          <w:lang w:val="pt-BR"/>
        </w:rPr>
        <w:t>O símbolo como resultado da transformação do percebido</w:t>
      </w:r>
    </w:p>
    <w:p>
      <w:pPr>
        <w:pStyle w:val="Normal"/>
        <w:rPr/>
      </w:pPr>
      <w:r>
        <w:rPr/>
        <w:t xml:space="preserve">Aqui surge a função compensatória do símbolo como referencial e ordenador do espaço. O símbolo contribui à fixação do centro no campo aberto e à parada do tempo. Os monumentos símbolo dão unidade psicológica e política aos povos. Também está o símbolo que responde a produções não coletivas, no que se observa a função compensatória da consciência frente aos dados da realidade. </w:t>
      </w:r>
    </w:p>
    <w:p>
      <w:pPr>
        <w:pStyle w:val="Heading4"/>
        <w:rPr>
          <w:lang w:val="pt-BR"/>
        </w:rPr>
      </w:pPr>
      <w:r>
        <w:rPr>
          <w:lang w:val="pt-BR"/>
        </w:rPr>
        <w:t>O símbolo como tradução dos impulsos internos</w:t>
      </w:r>
    </w:p>
    <w:p>
      <w:pPr>
        <w:pStyle w:val="Normal"/>
        <w:rPr/>
      </w:pPr>
      <w:r>
        <w:rPr/>
        <w:t xml:space="preserve">O simbolismo no sonho e na produção artística, geralmente responde a impulsos cenestésicos traduzidos a níveis de representação visual. Outro caso de manifestação simbólica como tradução de impulsos internos é o de certos gestos, conhecidos no Oriente como “mudras”. Algumas atitudes corporais gerais e seus significados são conhecidos em todo mundo e correspondem às distinções feitas quanto aos símbolos de ponta e círculo (por ex., o corpo erguido e os braços abertos expressam, simbolicamente, situações mentais opostas às do corpo encerrado sobre si mesmo como na posição fetal). </w:t>
      </w:r>
    </w:p>
    <w:p>
      <w:pPr>
        <w:pStyle w:val="Heading3"/>
        <w:rPr>
          <w:lang w:val="pt-BR"/>
        </w:rPr>
      </w:pPr>
      <w:r>
        <w:rPr>
          <w:lang w:val="pt-BR"/>
        </w:rPr>
        <w:t>C. Sígnica</w:t>
      </w:r>
    </w:p>
    <w:p>
      <w:pPr>
        <w:pStyle w:val="Normal"/>
        <w:rPr/>
      </w:pPr>
      <w:r>
        <w:rPr/>
        <w:t xml:space="preserve">O signo cumpre com a função de expressar convencionalmente abstrações para operar no mundo, unificando em um mesmo nível de linguagem, fenômenos de natureza diferente. Expressão e significado são uma estrutura. Quando o significado de uma expressão é desconhecido, o signo perde valor operativo. As expressões equívocas ou multívocas são aquelas que admitem vários significados e sua compreensão surge por contexto. O contexto uniformiza o nível de linguagem. Mas os contextos acostumam estar postos fora do âmbito de um nível de linguagem dada, surgindo as expressões sincategoremáticas ou ocasionais (por ex., ante uma mesma chamada à porta, ao perguntar-se “quem chama?”, distintas pessoas respondem: “eu”, entendendo-se em cada caso de quem se trata pela voz, a hora, a circunstância de espera de uma visita, etc. Quer dizer, por contextos que estão fora do nível de linguagem no que se expressa sempre: “eu”). Quanto ao signo como tal, este pode ser a expressão de um significado, ou cumprir com a função de assinalar a outra entidade por caráter associativo. </w:t>
      </w:r>
    </w:p>
    <w:p>
      <w:pPr>
        <w:pStyle w:val="Heading4"/>
        <w:rPr>
          <w:lang w:val="pt-BR"/>
        </w:rPr>
      </w:pPr>
      <w:r>
        <w:rPr>
          <w:lang w:val="pt-BR"/>
        </w:rPr>
        <w:t>Diferencia entre signos e categorias sígnicas</w:t>
      </w:r>
    </w:p>
    <w:p>
      <w:pPr>
        <w:pStyle w:val="Normal"/>
        <w:rPr/>
      </w:pPr>
      <w:r>
        <w:rPr/>
        <w:t xml:space="preserve">As conectivas entre signos são formalizações de relações sendo elas, a sua vez, signos. Quando os signos perdem seu significado por traslado cultural, acostumam ser considerados como símbolos. </w:t>
      </w:r>
    </w:p>
    <w:p>
      <w:pPr>
        <w:pStyle w:val="Heading4"/>
        <w:rPr>
          <w:lang w:val="pt-BR"/>
        </w:rPr>
      </w:pPr>
      <w:r>
        <w:rPr>
          <w:lang w:val="pt-BR"/>
        </w:rPr>
        <w:t>A função sígnica de símbolos e alegorias</w:t>
      </w:r>
    </w:p>
    <w:p>
      <w:pPr>
        <w:pStyle w:val="Normal"/>
        <w:rPr/>
      </w:pPr>
      <w:r>
        <w:rPr/>
        <w:t>Quando a um símbolo toma um valor convencional e tem um sentido operativo, fica convertido em signo. As alegorias também cumprem com funções sígnicas.</w:t>
      </w:r>
    </w:p>
    <w:p>
      <w:pPr>
        <w:pStyle w:val="Heading3"/>
        <w:rPr>
          <w:lang w:val="pt-BR"/>
        </w:rPr>
      </w:pPr>
      <w:r>
        <w:rPr>
          <w:lang w:val="pt-BR"/>
        </w:rPr>
        <w:t>D. Alegórica</w:t>
      </w:r>
    </w:p>
    <w:p>
      <w:pPr>
        <w:pStyle w:val="Normal"/>
        <w:rPr/>
      </w:pPr>
      <w:r>
        <w:rPr/>
        <w:t xml:space="preserve">As alegorias são narrações transformadas plasticamente nas que se fixa o diverso ou se multiplica por alusão, mas também aonde se concreta o abstrato. O caráter multiplicativo do alegórico tem que ver com o processo associativo da consciência. </w:t>
      </w:r>
    </w:p>
    <w:p>
      <w:pPr>
        <w:pStyle w:val="Heading4"/>
        <w:rPr>
          <w:lang w:val="pt-BR"/>
        </w:rPr>
      </w:pPr>
      <w:r>
        <w:rPr>
          <w:lang w:val="pt-BR"/>
        </w:rPr>
        <w:t>Leis associativas do alegórico</w:t>
      </w:r>
    </w:p>
    <w:p>
      <w:pPr>
        <w:pStyle w:val="Normal"/>
        <w:rPr/>
      </w:pPr>
      <w:r>
        <w:rPr/>
        <w:t xml:space="preserve">A similitude guia à consciência quando esta busca o parecido a um objeto dado. A contigüidade quando procura o próprio, ou o que está, esteve ou estará em contato com um objeto dado. O contraste quando procura aquilo que se opõe ou que está em relação dialética com um objeto dado. </w:t>
      </w:r>
    </w:p>
    <w:p>
      <w:pPr>
        <w:pStyle w:val="Heading4"/>
        <w:rPr>
          <w:lang w:val="pt-BR"/>
        </w:rPr>
      </w:pPr>
      <w:r>
        <w:rPr>
          <w:lang w:val="pt-BR"/>
        </w:rPr>
        <w:t>O situacional do alegórico</w:t>
      </w:r>
    </w:p>
    <w:p>
      <w:pPr>
        <w:pStyle w:val="Normal"/>
        <w:rPr/>
      </w:pPr>
      <w:r>
        <w:rPr/>
        <w:t xml:space="preserve">A alegórica é dinâmica e relata situações referidas à mente individual (sonhos, contos, arte, patologia, mística), ao psiquismo coletivo (contos, arte, folclore, mitos e religiões) e ao homem de distintas épocas frente à natureza e à história. </w:t>
      </w:r>
    </w:p>
    <w:p>
      <w:pPr>
        <w:pStyle w:val="Heading4"/>
        <w:rPr>
          <w:lang w:val="pt-BR"/>
        </w:rPr>
      </w:pPr>
      <w:r>
        <w:rPr>
          <w:lang w:val="pt-BR"/>
        </w:rPr>
        <w:t>Funções e tipos de alegorias</w:t>
      </w:r>
    </w:p>
    <w:p>
      <w:pPr>
        <w:pStyle w:val="Normal"/>
        <w:rPr/>
      </w:pPr>
      <w:r>
        <w:rPr/>
        <w:t xml:space="preserve">Relata situações compensando dificuldades de abrangência total. Ao capturar situações alegoricamente, pode-se operar sobre as situações reais de modo indireto. </w:t>
      </w:r>
    </w:p>
    <w:p>
      <w:pPr>
        <w:pStyle w:val="Heading4"/>
        <w:rPr/>
      </w:pPr>
      <w:r>
        <w:rPr>
          <w:lang w:val="pt-BR"/>
        </w:rPr>
        <w:t>O “clima” do alegórico e o sistema de ideação</w:t>
      </w:r>
      <w:r>
        <w:rPr>
          <w:i/>
          <w:iCs/>
          <w:lang w:val="pt-BR"/>
        </w:rPr>
        <w:t xml:space="preserve"> </w:t>
      </w:r>
    </w:p>
    <w:p>
      <w:pPr>
        <w:pStyle w:val="Normal"/>
        <w:rPr/>
      </w:pPr>
      <w:r>
        <w:rPr/>
        <w:t xml:space="preserve">No alegórico, o fator emotivo não é dependente da representação. O clima forma parte do sistema de ideação e é o que delata o significado para a consciência. O alegórico não respeita o tempo linear nem a estruturação do espaço do estado vigílico. </w:t>
      </w:r>
    </w:p>
    <w:p>
      <w:pPr>
        <w:pStyle w:val="Heading4"/>
        <w:rPr/>
      </w:pPr>
      <w:r>
        <w:rPr>
          <w:lang w:val="pt-BR"/>
        </w:rPr>
        <w:t>O sistema de tensão e a alegoria como descarga</w:t>
      </w:r>
      <w:r>
        <w:rPr>
          <w:i/>
          <w:iCs/>
          <w:lang w:val="pt-BR"/>
        </w:rPr>
        <w:t xml:space="preserve"> </w:t>
      </w:r>
    </w:p>
    <w:p>
      <w:pPr>
        <w:pStyle w:val="Normal"/>
        <w:rPr/>
      </w:pPr>
      <w:r>
        <w:rPr/>
        <w:t xml:space="preserve">A risada, o pranto, o ato amoroso e a confrontação agressiva são meios de descarga de tensões internas. Determinadas alegorias cumprem com a função de provocar essas descargas. </w:t>
      </w:r>
    </w:p>
    <w:p>
      <w:pPr>
        <w:pStyle w:val="Heading4"/>
        <w:rPr>
          <w:lang w:val="pt-BR"/>
        </w:rPr>
      </w:pPr>
      <w:r>
        <w:rPr>
          <w:lang w:val="pt-BR"/>
        </w:rPr>
        <w:t>Composição do alegórico</w:t>
      </w:r>
    </w:p>
    <w:p>
      <w:pPr>
        <w:pStyle w:val="Normal"/>
        <w:rPr/>
      </w:pPr>
      <w:r>
        <w:rPr/>
        <w:t xml:space="preserve">Continentes (guardam, protegem ou encerram aquilo que está em seu interior); conteúdos (aqueles que estão incluídos em um âmbito); conectivas (entidades que facilitam ou impedem a conexão entre conteúdos, âmbitos, ou entre âmbitos e conteúdos); atributos (manifestos quando se destacam, tácitos quando estão encobertos). No alegórico se destacam os níveis (importâncias, hierarquias), as texturas (qualidade e significado da qualidade de um objeto), e os momentos de processo (idades). As alegorias se apresentam à consciência com dinâmica e grande capacidade de transformismo, inversão, expansão ou redução. </w:t>
      </w:r>
    </w:p>
    <w:p>
      <w:pPr>
        <w:pStyle w:val="Normal"/>
        <w:rPr/>
      </w:pPr>
      <w:r>
        <w:rPr/>
        <w:t xml:space="preserve">Para fazer uma interpretação completa de um sistema alegórico é conveniente observar um plano de trabalho que comece por separar os componentes simbólicos e sígnicos. Posteriormente, deve-se tratar de compreender a função com que cumpre cada um dos elementos considerados e a origem da matéria prima alegórica (se trata-se de objetos culturais, de lembranças misturadas, de sonhos, ou de imagens oníricas). </w:t>
      </w:r>
    </w:p>
    <w:p>
      <w:pPr>
        <w:pStyle w:val="Heading2"/>
        <w:rPr/>
      </w:pPr>
      <w:r>
        <w:rPr/>
        <w:t>5. Comportamento</w:t>
      </w:r>
    </w:p>
    <w:p>
      <w:pPr>
        <w:pStyle w:val="Normal"/>
        <w:rPr/>
      </w:pPr>
      <w:r>
        <w:rPr/>
        <w:t>Vimos ao psiquismo como coordenador de relações entre meios diferentes: o meio interno do corpo e o meio externo ou ambiental. De ambos os meios o psiquismo obtém informação pelos sentidos, armazena experiência por memória e procede ao ajuste por centros. A este ajuste entre meios o chamamos “comportamento”, considerando-o como um caso particular de expressão do psiquismo. Seus mecanismos de base são os instintos de conservação individual e da espécie e as tendências intencionais.</w:t>
      </w:r>
    </w:p>
    <w:p>
      <w:pPr>
        <w:pStyle w:val="Normal"/>
        <w:rPr/>
      </w:pPr>
      <w:r>
        <w:rPr/>
        <w:t xml:space="preserve">O comportamento se estrutura sobre a base de qualidades inatas próprias da estrutura biológica a que pertence o indivíduo e a qualidades adquiridas codificadas sobre a base das experiências de acerto ou erro, com seus registros de prazer ou desprazer. As qualidades inatas põem a condição biológica ao coordenador, que conta com elas e não pode as isolar sem prejuízo. Esta base biológica tem uma inércia que se expressa conservando e obtendo condições aptas para sua expansão. As qualidades adquiridas surgem da aprendizagem individual no deslocamento da estrutura psicofísica pelo espaço e o tempo. A aprendizagem vai modificando o comportamento com relação às experiências de acerto e erro. Estes ensaios vão dando pautas para a melhor adaptação do indivíduo, que se obtém com as menores resistências no meio, o menor esforço no trabalho e o menor desgaste energético. Esta forma de adaptação possibilita um plus energético (energia livre) que pode ser utilizado em novos passos de adaptação crescente. </w:t>
      </w:r>
    </w:p>
    <w:p>
      <w:pPr>
        <w:pStyle w:val="Normal"/>
        <w:rPr/>
      </w:pPr>
      <w:r>
        <w:rPr/>
        <w:t>Em todo processo de adaptação a estrutura psicofísica se orienta pelos indicadores de prazer e desprazer. O desprazer se conforma como sinal do que é perigoso para a vida, pelo que é tóxico, repressivo ou, em geral, prejudicial para a estrutura psicofísica. O prazer, ao mesmo tempo que estimula e motiva ao psiquismo, traça as direções ótimas a seguir. Por outra parte, o comportamento encontra limites nas possibilidades do psiquismo, nas possibilidades do corpo e nas possibilidades que apresentam as distintas circunstâncias. Os limites do psiquismo vão ampliando-se sobre a base das qualidades adquiridas, mas os limites corporais não podem ampliar-se na mesma proporção, e inclusive a limitação aumenta com a idade. Isto não significa que o corpo não tenha todas as faculdades para atuar eficazmente no meio, mas sim o corpo põe limites e condições que o psiquismo não pode deixar de lado sem prejudicar-se a si mesmo. Nas relações entre psiquismo, corpo e meio, o corpo efetuará suas operações lhes objetais com maior ou menor acerto. No primeiro caso haverá adaptação, no segundo inadaptação.</w:t>
      </w:r>
    </w:p>
    <w:p>
      <w:pPr>
        <w:pStyle w:val="Heading3"/>
        <w:rPr>
          <w:lang w:val="pt-BR"/>
        </w:rPr>
      </w:pPr>
      <w:r>
        <w:rPr>
          <w:lang w:val="pt-BR"/>
        </w:rPr>
        <w:t>A. Os centros como especializações de respostas de relação</w:t>
      </w:r>
    </w:p>
    <w:p>
      <w:pPr>
        <w:pStyle w:val="Normal"/>
        <w:rPr/>
      </w:pPr>
      <w:r>
        <w:rPr/>
        <w:t xml:space="preserve">O simples mecanismo original de estímulo-resposta aparece altamente complexo na estrutura humana, sendo característica desta a “resposta diferida” que se diferencia da “resposta reflexa” pela intervenção dos circuitos de coordenação e pela possibilidade de canalizar a resposta por distintos centros de atividade neuro-endócrina. Os centros trabalham estruturados entre si e com registros próprios, ao mesmo tempo do registro geral que tem o coordenador pela informação que chega dos sentidos internos no momento de acionar no meio, e também pelas conexões entre centros e coordenador. </w:t>
      </w:r>
    </w:p>
    <w:p>
      <w:pPr>
        <w:pStyle w:val="Heading4"/>
        <w:rPr>
          <w:lang w:val="pt-BR"/>
        </w:rPr>
      </w:pPr>
      <w:r>
        <w:rPr>
          <w:lang w:val="pt-BR"/>
        </w:rPr>
        <w:t>O centro vegetativo</w:t>
      </w:r>
    </w:p>
    <w:p>
      <w:pPr>
        <w:pStyle w:val="Normal"/>
        <w:rPr/>
      </w:pPr>
      <w:r>
        <w:rPr/>
        <w:t>Cada ser vivo, sobre a base do “plano” de seu corpo, de seus códigos genéticos, assimila substâncias do meio externo e gera a energia psicofísica necessária para a conservação e desenvolvimento da vida. No ser humano, o centro vegetativo distribui a energia dando instruções desde suas numerosas localizações nervosas e glandulares. É pois o centro básico do psiquismo. Desde ele atuam os instintos de conservação individual e da espécie, regulando o sono, a fome e o sexo. Basicamente, os sinais que dão instrução (informação) a este centro se registram cenestesicamente, mas também sinais que provêm dos sentidos externos têm capacidade para mobilizá-lo ou inibi-lo.</w:t>
      </w:r>
    </w:p>
    <w:p>
      <w:pPr>
        <w:pStyle w:val="Heading4"/>
        <w:rPr>
          <w:lang w:val="pt-BR"/>
        </w:rPr>
      </w:pPr>
      <w:r>
        <w:rPr>
          <w:lang w:val="pt-BR"/>
        </w:rPr>
        <w:t xml:space="preserve">O centro sexual </w:t>
      </w:r>
    </w:p>
    <w:p>
      <w:pPr>
        <w:pStyle w:val="Normal"/>
        <w:rPr/>
      </w:pPr>
      <w:r>
        <w:rPr/>
        <w:t>É o coletor e distribuidor energético que opera por concentração e difusão alternada mobilizando a energia psicofísica em forma localizada ou difundida. Seu trabalho é voluntário e involuntário. Da tensão neste centro se tem registro cenestésico, como assim também da distribuição de energia ao resto dos centros. A diminuição da tensão se produz por descargas próprias deste centro e por descargas através de outros centros. Também pode conectar tensões do corpo e dos outros centros. A estrutura vegetativo sexual é a base filogenética a partir da qual se foram organizando outros centros no processo evolutivo de adaptação.</w:t>
      </w:r>
    </w:p>
    <w:p>
      <w:pPr>
        <w:pStyle w:val="Heading4"/>
        <w:rPr>
          <w:lang w:val="pt-BR"/>
        </w:rPr>
      </w:pPr>
      <w:r>
        <w:rPr>
          <w:lang w:val="pt-BR"/>
        </w:rPr>
        <w:t>O centro motriz</w:t>
      </w:r>
    </w:p>
    <w:p>
      <w:pPr>
        <w:pStyle w:val="Normal"/>
        <w:rPr/>
      </w:pPr>
      <w:r>
        <w:rPr/>
        <w:t xml:space="preserve">Atua como regulador dos reflexos externos, condicionados e incondicionados, e dos hábitos de movimento. Permite o deslocamento do corpo no espaço. Trabalha com tensões e relaxações musculares ativadas por sinais nervosos e químicos. </w:t>
      </w:r>
    </w:p>
    <w:p>
      <w:pPr>
        <w:pStyle w:val="Heading4"/>
        <w:rPr>
          <w:lang w:val="pt-BR"/>
        </w:rPr>
      </w:pPr>
      <w:r>
        <w:rPr>
          <w:lang w:val="pt-BR"/>
        </w:rPr>
        <w:t>O centro emotivo</w:t>
      </w:r>
    </w:p>
    <w:p>
      <w:pPr>
        <w:pStyle w:val="Normal"/>
        <w:rPr/>
      </w:pPr>
      <w:r>
        <w:rPr/>
        <w:t xml:space="preserve">É o regulador e sintetizador de respostas situacionais, mediante um trabalho de adesão ou rechaço. Quando o centro emotivo dá respostas transbordantes, produzem-se alterações na sincronização dos outros centros por bloqueios parciais. </w:t>
      </w:r>
    </w:p>
    <w:p>
      <w:pPr>
        <w:pStyle w:val="Heading4"/>
        <w:rPr>
          <w:lang w:val="pt-BR"/>
        </w:rPr>
      </w:pPr>
      <w:r>
        <w:rPr>
          <w:lang w:val="pt-BR"/>
        </w:rPr>
        <w:t>O centro intelectual</w:t>
      </w:r>
    </w:p>
    <w:p>
      <w:pPr>
        <w:pStyle w:val="Normal"/>
        <w:rPr/>
      </w:pPr>
      <w:r>
        <w:rPr/>
        <w:t xml:space="preserve">Responde sobre a base de mecanismos de abstração, classificação e associação. Trabalha por seleção ou confusão em uma gama que vai das idéias às distintas formas de imaginação, dirigida ou divagatória, podendo elaborar distintas formas simbólicas, sígnicas e alegóricas. Quando as respostas incorretas deste centro se transbordam de seu âmbito produzem confusão no resto da estrutura e portanto no comportamento. </w:t>
      </w:r>
    </w:p>
    <w:p>
      <w:pPr>
        <w:pStyle w:val="Heading4"/>
        <w:rPr>
          <w:lang w:val="pt-BR"/>
        </w:rPr>
      </w:pPr>
      <w:r>
        <w:rPr>
          <w:lang w:val="pt-BR"/>
        </w:rPr>
        <w:t>Estruturalidade do trabalho dos centros</w:t>
      </w:r>
    </w:p>
    <w:p>
      <w:pPr>
        <w:pStyle w:val="Normal"/>
        <w:rPr/>
      </w:pPr>
      <w:r>
        <w:rPr/>
        <w:t xml:space="preserve">Existe diferente velocidade no ditado de respostas ao meio, sendo aquela proporcional à complexidade do centro. Enquanto o intelecto elabora uma resposta lenta, a emoção e a motricidade o fazem com mais velocidade e o centro vegetativo (em algumas de suas expressões como o reflexo curto), mostra a maior velocidade de reposta. O trabalho dos centros é estrutural, o que se verifica pelas concomitâncias nos outros centros quando um deles está atuando como primário. Exemplificando: a atividade intelectual é acompanhada por um tom emotivo (“gosto por estudar”), que ajuda a manter o interesse enquanto o nível de trabalho da motricidade se reduz ao mínimo. Se trata-se da recomposição vegetativa (por enfermidade, por ex.), toda a energia é ocupada nesse trabalho e a atividade dos outros centros se reduz ao mínimo. </w:t>
      </w:r>
    </w:p>
    <w:p>
      <w:pPr>
        <w:pStyle w:val="Normal"/>
        <w:rPr/>
      </w:pPr>
      <w:r>
        <w:rPr/>
        <w:t xml:space="preserve">Os centros podem trabalhar desincronizadamente ocasionando-se erros na resposta. Do trabalho estrutural dos centros se tem registro cenestésico e percepção psicológica e, por isso, nas experiências de muito conflito interno o trabalho dos centros se experimenta como contradição entre o pensar, o sentir e o atuar. </w:t>
      </w:r>
    </w:p>
    <w:p>
      <w:pPr>
        <w:pStyle w:val="Heading4"/>
        <w:rPr>
          <w:lang w:val="pt-BR"/>
        </w:rPr>
      </w:pPr>
      <w:r>
        <w:rPr>
          <w:lang w:val="pt-BR"/>
        </w:rPr>
        <w:t>Caracterologia</w:t>
      </w:r>
    </w:p>
    <w:p>
      <w:pPr>
        <w:pStyle w:val="Normal"/>
        <w:rPr/>
      </w:pPr>
      <w:r>
        <w:rPr/>
        <w:t>As múltiplas tendências das pessoas, suas diferentes conformações físicas e a diversidade de ações com as que respondem ao mundo, fazem muito difícil a tarefa de estabelecer classificações de caráter sobre a base de rasgos comuns. Um estudo deste tipo deveria ter em conta que a situação dos indivíduos no meio é dinâmica e variável; que ao longo da vida se vai adquirindo experiência e se pode sofrer acidentes que produzam profundas transformações de conduta. Uma possível “caracterologia” deveria atender a inata mistura com o adquirido. As disposições inatas, também suscetíveis de mudança, refletem-se em atitudes psíquicas e em formas corporais mais ou menos típicas. Por outra parte, essa tipicidade vai resultar do trabalho predominante de algum dos centros sobre os outros, com sua velocidade de ressonância e direção da energia característica, mas isto será modificável segundo a estrutura de situação. Quer dizer que se poderia estabelecer também uma tipologia situacional, já que se descobrem distintas respostas nos mesmos tipos básicos. Ao tipo básico somam-se as formas culturais da época, a situação social, o gênero de tarefas cotidianas, etc., e todo aquilo configura o que chamamos “personalidade”.</w:t>
      </w:r>
    </w:p>
    <w:p>
      <w:pPr>
        <w:pStyle w:val="Heading3"/>
        <w:rPr>
          <w:lang w:val="pt-BR"/>
        </w:rPr>
      </w:pPr>
      <w:r>
        <w:rPr>
          <w:lang w:val="pt-BR"/>
        </w:rPr>
        <w:t>B. Ciclagem do psiquismo</w:t>
      </w:r>
    </w:p>
    <w:p>
      <w:pPr>
        <w:pStyle w:val="Normal"/>
        <w:rPr/>
      </w:pPr>
      <w:r>
        <w:rPr/>
        <w:t xml:space="preserve">O psiquismo humano, de notável complexidade, tem como antecedentes a outras formas orgânicas condicionadas pelos macro-ciclos da natureza como as estações e a passagem do dia de noite. Numerosas variações modificam as condições internas e externas do psiquismo. Há variações de temperatura, de luminosidade, e também variações climatológicas de cada estação. Todos os organismos sofrem um maior ou menor determinismo dos ciclos naturais. O ser humano não está tão condicionado como as outras espécies a ciclicidade orgânica e seu psiquismo obtém modificações e uma independência cada vez maior. Um caso muito claro se dá no exercício do sexo que, a diferença das outras espécies, se independiza dos ciclos estacionais. </w:t>
      </w:r>
    </w:p>
    <w:p>
      <w:pPr>
        <w:pStyle w:val="Normal"/>
        <w:rPr/>
      </w:pPr>
      <w:r>
        <w:rPr/>
        <w:t xml:space="preserve">Nos mecanismos de consciência há distintos ritmos como mostram diversas descargas bioelétricas refletidas no eletro-encefalógrafo. Os centros têm seu ritmo particular e os níveis de consciência evidenciam seus ciclos de trabalho. Quando a vigília cumpre com seu tempo de trabalho diário, “baixa” sua atividade e se começa a entrar no período de sono. Assim, o período de sono compensa ao período de trabalho vigílico. Na mecânica dos distintos níveis de consciência operam as ciclagens do metabolismo e os ritmos vegetativos em geral. </w:t>
      </w:r>
    </w:p>
    <w:p>
      <w:pPr>
        <w:pStyle w:val="Normal"/>
        <w:rPr/>
      </w:pPr>
      <w:r>
        <w:rPr/>
        <w:t>O ciclo maior do ser humano está dado pelo tempo vital, que se vai completando ao passar pelas distintas etapas existenciais: nascimento, infância, adolescência, juventude, primeira e segunda maturidade, velhice, ancianidade e morte. Em cada etapa há transformação do psiquismo segundo as necessidades orgânicas, segundo os interesses, segundo as possibilidades que oferece o meio, etc. Finalmente, os ciclos e ritmos psicossomáticos mostram modificações importantes de acordo às mudanças de direção que se produzem nos momentos de surgimento e desgaste de cada etapa vital.</w:t>
      </w:r>
    </w:p>
    <w:p>
      <w:pPr>
        <w:pStyle w:val="Heading3"/>
        <w:rPr>
          <w:lang w:val="pt-BR"/>
        </w:rPr>
      </w:pPr>
      <w:r>
        <w:rPr>
          <w:lang w:val="pt-BR"/>
        </w:rPr>
        <w:t>C. As respostas ao mundo como compensações estruturadoras</w:t>
      </w:r>
    </w:p>
    <w:p>
      <w:pPr>
        <w:pStyle w:val="Normal"/>
        <w:rPr/>
      </w:pPr>
      <w:r>
        <w:rPr/>
        <w:t>A consciência frente ao mundo tende a compensá-lo estruturadamente mediante um complexo sistema de respostas. Algumas respostas chegam ao mundo objetal diretamente (expressadas através dos centros), mas outras ficam na consciência e chegam ao mundo indiretamente por alguma manifestação de conduta. Estas compensações da consciência tendem a equilibrar o meio interno em relação ao externo. Tal vinculação se estabelece por exigências, encontrando o indivíduo urgido a responder a um mundo complexo: natural, humano, social, cultural, técnico, etc. Surge o “núcleo de devaneio” como uma resposta compensatória importante e os “sonhos secundários” como respostas particulares a essas exigências. Os sonhos são visualizáveis como imagens, não assim o núcleo que se percebe como um clima alusivo enquanto se vai conformando com o tempo e vai ganhando em poder de direção das tendências, das aspirações pessoais. Na etapa de desgaste do núcleo de devaneio, quando cessa de dirigir ao psiquismo, podem-se observar as formas e imagens que adotou. Por isso, o núcleo é mais fácil de registrar tanto ao começo como ao fim de seu processo, não assim em sua etapa meia que é aquela na qual mais dirige a atividade psíquica. Dá-se a paradoxo de que o ser humano não percebe aquilo que mais determina sua conduta, ao estar operando o núcleo como transfundo que responde totalizadoramente às múltiplas exigências da vida cotidiana.</w:t>
      </w:r>
    </w:p>
    <w:p>
      <w:pPr>
        <w:pStyle w:val="Normal"/>
        <w:rPr/>
      </w:pPr>
      <w:r>
        <w:rPr/>
        <w:t xml:space="preserve">O núcleo de devaneio rege as aspirações, ideais, e ilusões que em cada etapa vital vão mudando. Depois destas mudanças ou variações no núcleo, a existência se orienta em outras direções e se produzem concomitantemente mudanças na personalidade. Este núcleo se desgasta individualmente, como se desgastam os sonhos epocais que dirigem a atividade de toda uma sociedade. Enquanto que por uma parte o núcleo dá uma resposta geral às exigências do meio, por outro compensa as deficiências e carências básicas da personalidade, imprimindo uma determinada direção à conduta. Esta direção pode ponderar-se conforme se encaminhe ou não na linha da adaptação crescente. Os sonhos e o núcleo imprimem à consciência sua sugestionabilidade produzindo esse característico bloqueio da crítica e autocrítica próprio dos níveis infravigílicos. Por isso é inútil toda confrontação ou oposição direta à sugestão do núcleo de devaneio já que este termina reforçando sua compulsão. A possibilidade de produzir uma mudança de direção para uma linha evolutiva, está em realizar modificações graduais. O núcleo pode retornar ou pode fixar-se. No primeiro caso o psiquismo volta para etapas anteriores, aumentando os desacordos entre processos e situação no meio. No segundo caso, quando o núcleo se fixa, vai desvinculando ao indivíduo de seu meio produzindo uma conduta que não se ajusta à dinâmica dos acontecimentos. </w:t>
      </w:r>
    </w:p>
    <w:p>
      <w:pPr>
        <w:pStyle w:val="Normal"/>
        <w:rPr/>
      </w:pPr>
      <w:r>
        <w:rPr/>
        <w:t>O núcleo de devaneio lança ao ser humano em perseguição de miragens que ao não cumprir-se produzem estados dolorosos (desilusões), enquanto que os cumprimentos parciais produzem situações prazenteiras. Assim descobrimos que na raiz do sofrimento psicológico estão os sonhos e seu núcleo. É nos grandes fracassos, ao cair as expectativas e desvanecer-se as miragens, quando surge a possibilidade de uma nova direção de vida. Em tal situação fica ao descoberto esse “nó de dor”, esse nó biográfico que durante tanto tempo sofreu a consciência.</w:t>
      </w:r>
    </w:p>
    <w:p>
      <w:pPr>
        <w:pStyle w:val="Heading4"/>
        <w:rPr>
          <w:lang w:val="pt-BR"/>
        </w:rPr>
      </w:pPr>
      <w:r>
        <w:rPr>
          <w:lang w:val="pt-BR"/>
        </w:rPr>
        <w:t>Personalidade</w:t>
      </w:r>
    </w:p>
    <w:p>
      <w:pPr>
        <w:pStyle w:val="Normal"/>
        <w:rPr/>
      </w:pPr>
      <w:r>
        <w:rPr/>
        <w:t xml:space="preserve">Os sistemas de resposta (não há respostas isoladas) vão organizando uma personalidade, mediadora com o ambiente, que para sua melhor dinâmica articula distintos papeis como sistemas codificados de resposta. </w:t>
      </w:r>
    </w:p>
    <w:p>
      <w:pPr>
        <w:pStyle w:val="Normal"/>
        <w:rPr/>
      </w:pPr>
      <w:r>
        <w:rPr/>
        <w:t xml:space="preserve">A personalidade cumpre com uma função precisa, que é a de procurar a menor resistência no meio. Esta organização de papeis que oferecem menor dificuldade na relação ambiental se vai codificando de acordo à aprendizagem por acerto e erro. A acumulação de conduta ordena um sistema de papeis ligados a situações, aonde uns aparecem enquanto outros se ocultam. Este caso é muito ilustrativo como sistema de adaptação. Com o tempo vão-se organizando o que poderíamos chamar “círculos de personalidade”, em distintas capas de profundidade. Estes círculos se articulam de acordo às indicações dos devaneios aos meios ambientais de maior freqüentação. Pois bem, neste jogo de papeis que tratam de oferecer menor resistência ao meio, estes podem ajustar-se ou não a um consenso convencionalmente aceito, dando respostas típicas ou atípicas, respectivamente. As respostas típicas não só são codificadas pelo indivíduo mas também por grupos sociais amplos, de tal maneira que quando nestes grupos surge uma resposta distinta a habitual pode resultar desconcertante. Isto pode ocorrer sobre tudo em situações novas, para as que não há resposta codificada. A resposta que se dá nesses casos pode resultar oportuna ou inoportuna. Assim, aparecem as respostas atípicas sem coincidência com a situação, podendo-se ponderar o grau de inadequação que manifestam. As respostas típicas, embora podem ser adequadas em um meio que se mantém sem maiores mudanças, não o são em um meio cambiante que em sua dinâmica modifica costumes, valores, etc. Em ocasiões, a tipicidade das respostas é um bloqueio para a adaptação à mudança. Há outras manifestações atípicas que atuam como catarse de tensões, ou manifestando emoções negativas como catarse de climas. Ambas as respostas atípicas surgem por pressão dos impulsos internos que se expressam em situações não necessariamente coincidentes. Neste caso, as tensões e os climas operam como ruído situacional, irrompendo no meio com brutalidade. Do ponto de vista da adaptação crescente, os tipos de conduta que interessam são aqueles que contam com numerosas opções de resposta, situação que permitirá uma economia de energia utilizável para novos passos de adaptação. portanto, haverá respostas de adaptação crescente, mas também respostas de adaptação decrescente e isto terá que acontecer tanto nas respostas atípicas como nas típicas com seus distintos graus de oportunidade. Assim, a conduta particular pode cumprir ou não com uma função adaptativa. </w:t>
      </w:r>
    </w:p>
    <w:p>
      <w:pPr>
        <w:pStyle w:val="Normal"/>
        <w:rPr/>
      </w:pPr>
      <w:r>
        <w:rPr/>
        <w:t xml:space="preserve">Podemos ponderar as mudanças de conduta como significativas ou circunstanciais. Uma mudança será significativa se a nova orientação for para a linha evolutiva e será circunstancial quando só houver substituição de papeis, de ideologia, ampliação dos círculos de personalidade, apogeu ou decadência de devaneios, etc. Nada disto último é indicador de uma mudança interna de importância. Há mudança significativa de conduta, de um ponto de vista mais geral, quando se esgota uma instância psíquica porque os conteúdos vigentes em uma instância (com sua temática e argumentação características), vão desgastando até esgotar-se. O psiquismo se orienta então para uma nova instância como resposta articulada em sua relação com o mundo. </w:t>
      </w:r>
    </w:p>
    <w:p>
      <w:pPr>
        <w:pStyle w:val="Normal"/>
        <w:rPr/>
      </w:pPr>
      <w:r>
        <w:rPr/>
        <w:t>A conduta é um indicador das mudanças que interessam. Muitas decisões de mudança, ou planos de mudança, ficam encerrados no psiquismo e por isso não indicam modificação, enquanto que quando se expressam em verdadeiras mudanças de conduta é porque ocorreu alguma modificação na estrutura consciência-mundo.</w:t>
      </w:r>
    </w:p>
    <w:p>
      <w:pPr>
        <w:pStyle w:val="Heading1"/>
        <w:rPr/>
      </w:pPr>
      <w:r>
        <w:rPr/>
        <w:t>APÊNDICE</w:t>
      </w:r>
      <w:r>
        <w:br w:type="page"/>
      </w:r>
    </w:p>
    <w:p>
      <w:pPr>
        <w:pStyle w:val="Heading2"/>
        <w:rPr>
          <w:sz w:val="22"/>
          <w:szCs w:val="22"/>
        </w:rPr>
      </w:pPr>
      <w:r>
        <w:rPr/>
        <w:t>Bases fisiológicas do psiquismo</w:t>
      </w:r>
    </w:p>
    <w:p>
      <w:pPr>
        <w:pStyle w:val="Heading3"/>
        <w:rPr>
          <w:lang w:val="pt-BR"/>
        </w:rPr>
      </w:pPr>
      <w:r>
        <w:rPr>
          <w:lang w:val="pt-BR"/>
        </w:rPr>
        <w:t>A. Sentidos</w:t>
      </w:r>
    </w:p>
    <w:p>
      <w:pPr>
        <w:pStyle w:val="Normal"/>
        <w:rPr/>
      </w:pPr>
      <w:r>
        <w:rPr/>
        <w:t xml:space="preserve">Os sentidos são os limites do sistema neuroendócrino aptos para enviar sinais de informação sobre o meio externo e interno aos centros de processamento, coordenação e resposta. A especialização informativa é realizada por células (ou equipes de células) conversoras de energia ambiental que têm a propriedade de transformar impulsos heterogêneos provenientes do exterior a elas, em impulsos homogêneos comuns a todo tipo de sentido. A forma de energia que chega aos receptores é variada: mecânica (como pressão ou contato), eletromagnética (como luz ou calor), química (como aroma, sabor, conteúdo de oxigênio-anidrido carbônico em sangue). Estas formas de energia heterogênea, sofrem já em cada receptor sensorial um primeiro processamento e se convertem em impulso nervoso chegando aos centros de informação como “bits” (sinais) que diferem entre si quanto à freqüência de sinal e silêncio. As células receptoras são numerosas em sua classe e atividade transformadora, reconhecendo-se no momento ao redor de 30 tipos distintos, que se estruturam de modo particular dando lugar aos chamados “sentidos”. </w:t>
      </w:r>
    </w:p>
    <w:p>
      <w:pPr>
        <w:pStyle w:val="Normal"/>
        <w:rPr/>
      </w:pPr>
      <w:r>
        <w:rPr/>
        <w:t xml:space="preserve">As variáveis energéticas do ambiente, não obstante, são muito mais numerosas que a quantidade de sentidos aptos para as recolher, como acontece no caso da vista, receptor de só 1/70 partes do espectro eletromagnético aceito e que é reconhecido como luz visível. Este caso mostra como os receptores são especializações de detecção fenomênica restringida, derivando disto, enormes faixas de silêncio para a equipe de percepção. Aqui admitimos outros seis casos mais (ouvido, olfato, gosto, tato, cinestesia e cenestesia) do qual resulta uma enorme faixa de silêncio perceptual, se somamos as insuficiências de cada sentido. Importa considerar os receptores com respeito à distância da fonte emissora (tele-recepção, exterocepção, interocepção, etc.); à distribuição dos receptores no corpo; às vias sensoriais pelas que se deslocam os impulsos homogêneos e aos centros de processamento e coordenação aos que estes impulsos homogêneos chegam. Ali se diferenciam novamente resultando a “vivencia informativa”, que permite ao aparelho fazer distinções perceptuais, para trabalhar posteriormente com estruturas de interpretação e estruturas de resposta adequadas à “porção” de mundo detectado. Chamamos “faixa perceptível” à forma particular de energia a qual um receptor é mais sensível. Exemplificando: o estímulo adequado para as células receptoras do olho, é a luz; a pressão é captada especificamente por outro tipo de receptores, mas a pressão sobre o globo ocular estimulará também aos receptores luminosos. Disto resulta que existem faixas específicas para cada tipo de receptor e não específicas que em determinadas condições podem ampliar ou reduzir seus limiares grandemente. É necessário distinguir além entre a faixa (que se refere à qualidade do fenômeno) e os limiares (que se referem à quantidade ou intensidade) do fenômeno. Estes limiares trabalham com captações mínimas e com máximos variáveis de tolerância. Cada sentido foi organizado tendo em conta: </w:t>
      </w:r>
    </w:p>
    <w:p>
      <w:pPr>
        <w:pStyle w:val="Normal"/>
        <w:rPr/>
      </w:pPr>
      <w:r>
        <w:rPr/>
        <w:t>1. Órgão: inclui uma mínima descrição anatômico-fisiológica do órgão ou dos receptores segundo for o caso.</w:t>
      </w:r>
    </w:p>
    <w:p>
      <w:pPr>
        <w:pStyle w:val="Normal"/>
        <w:rPr/>
      </w:pPr>
      <w:r>
        <w:rPr/>
        <w:t xml:space="preserve">2. Mecânica: descreve, simplificadamente, os possíveis modos de operação dos receptores ao transformar a energia proveniente do meio em impulso nervoso. </w:t>
      </w:r>
    </w:p>
    <w:p>
      <w:pPr>
        <w:pStyle w:val="Normal"/>
        <w:rPr/>
      </w:pPr>
      <w:r>
        <w:rPr/>
        <w:t xml:space="preserve">3. Via nervosa e localização: indica brevemente o caminho que seguem esses impulsos até o ponto do destino na zona correspondente do córtex. </w:t>
      </w:r>
    </w:p>
    <w:p>
      <w:pPr>
        <w:pStyle w:val="Normal"/>
        <w:rPr/>
      </w:pPr>
      <w:r>
        <w:rPr/>
        <w:t xml:space="preserve">O explicado, vale para os sentidos externos. Quanto aos internos (cinestesia e cenestesia) há pequenas variações expositivas devido às particularidades que apresentam. </w:t>
      </w:r>
    </w:p>
    <w:p>
      <w:pPr>
        <w:pStyle w:val="Heading4"/>
        <w:rPr>
          <w:lang w:val="pt-BR"/>
        </w:rPr>
      </w:pPr>
      <w:r>
        <w:rPr>
          <w:lang w:val="pt-BR"/>
        </w:rPr>
        <w:t>Visão</w:t>
      </w:r>
    </w:p>
    <w:p>
      <w:pPr>
        <w:pStyle w:val="Normal"/>
        <w:rPr/>
      </w:pPr>
      <w:r>
        <w:rPr/>
        <w:t>Órgão. Os olhos são órgãos complexos sensíveis à luz. Por sua localização permitem ao ser humano, uma visão tridimensional dos objetos. Certamente que a visão tridimensional está integrada a um sistema de interpretação perceptual bastante mais complexo que o órgão mesmo. Equipados com músculos retos e oblíquos, possuem uma amplitude de movimento inferior a 180º. Faz tempo que se vem descrevendo alegoricamente ao olho como uma câmara fotográfica: um sistema de “lentes” (córnea e cristalino), enfoca as imagens sobre um estrato foto-sensível (retina) localizado-se no fundo do olho; pálpebras e íris contribuem à proteção do sistema e à regulação (a modo de diafragma no segundo caso) da intensidade luminosa recebida pelos receptores.</w:t>
      </w:r>
    </w:p>
    <w:p>
      <w:pPr>
        <w:pStyle w:val="Normal"/>
        <w:rPr/>
      </w:pPr>
      <w:r>
        <w:rPr/>
        <w:t>Mecânica. aceita-se que a retina é um delgado filme composto por várias capas de células nervosas. A luz passa através delas até chegar aos fotoreceptores. Estes tem sido agrupados em dois tipos principais: a) de corpos grossos ou “cones” que se encontram concentrados sobre tudo no centro da retina (fóvea) e que informariam sobre cores, trabalhando melhor a plena luz e b) de corpos finos chamados “bastonetes” concentrados maximamente na periferia retinal, mais numerosos que os cones e sensíveis à penumbra, informariam sobre claro-escuros. Cones e bastonetes contêm pigmentos que ao absorver distintos tipos de luz resultariam alterados em sua estrutura molecular. Esta alteração estaria relacionada com o impulso nervoso que é enviado ao cérebro.</w:t>
      </w:r>
    </w:p>
    <w:p>
      <w:pPr>
        <w:pStyle w:val="Normal"/>
        <w:rPr/>
      </w:pPr>
      <w:r>
        <w:rPr/>
        <w:t xml:space="preserve">Via nervosa e localização. Já transformado o impulso externo em impulso nervoso, viaja através do nervo óptico passando, logo depois de etapas intermédias, ao córtex occipital de ambos os hemisférios cerebrais. </w:t>
      </w:r>
    </w:p>
    <w:p>
      <w:pPr>
        <w:pStyle w:val="Heading4"/>
        <w:rPr>
          <w:lang w:val="pt-BR"/>
        </w:rPr>
      </w:pPr>
      <w:r>
        <w:rPr>
          <w:lang w:val="pt-BR"/>
        </w:rPr>
        <w:t>Ouvido</w:t>
      </w:r>
    </w:p>
    <w:p>
      <w:pPr>
        <w:pStyle w:val="Normal"/>
        <w:rPr/>
      </w:pPr>
      <w:r>
        <w:rPr/>
        <w:t>Órgão. As ondas sonoras, penetrando pelos condutos do ouvido externo, golpeiam a membrana timpânica que retransmite as vibrações a três ossinhos localizados no ouvido meio. Estes, trabalhando a modo de alavancas, amplificam as vibrações recebidas de 10 a 15 vezes, e as retransmitem aos líquidos da cóclea, onde são convertidas em impulsos nervosos (ouvido interno).</w:t>
      </w:r>
    </w:p>
    <w:p>
      <w:pPr>
        <w:pStyle w:val="Normal"/>
        <w:rPr/>
      </w:pPr>
      <w:r>
        <w:rPr/>
        <w:t>Mecânica. A cóclea ou caracol, está dividida internamente e ao longo, por duas membranas, formando-se três túneis ou escalas, que contêm distintos líquidos. A vibração transmitida em forma de pressões de distinta intensidade pelos ossinhos, ao provocar diversas flexões nestas membranas, ativará as células receptoras (células ciliadas) localizadas sobre uma das membranas (a basilar). Esta ativação seria a que dá origem a diferenças de potencial elétrico e à estimulação das terminações nervosas que conduzem os impulsos à localização cerebral.</w:t>
      </w:r>
    </w:p>
    <w:p>
      <w:pPr>
        <w:pStyle w:val="Normal"/>
        <w:rPr/>
      </w:pPr>
      <w:r>
        <w:rPr/>
        <w:t>Via nervosa e localização. As terminações das fibras nervosas distribuídas na membrana basilar, formam o ramo auditivo do nervo acústico que conduz os impulsos nervosos à parte superior do lóbulo temporário logo depois de passar por etapas intermédias que incluem bulbo raquiano e tálamo.</w:t>
      </w:r>
    </w:p>
    <w:p>
      <w:pPr>
        <w:pStyle w:val="Heading4"/>
        <w:rPr>
          <w:lang w:val="pt-BR"/>
        </w:rPr>
      </w:pPr>
      <w:r>
        <w:rPr>
          <w:lang w:val="pt-BR"/>
        </w:rPr>
        <w:t>Olfato</w:t>
      </w:r>
    </w:p>
    <w:p>
      <w:pPr>
        <w:pStyle w:val="Normal"/>
        <w:rPr/>
      </w:pPr>
      <w:r>
        <w:rPr/>
        <w:t>Órgão. A membrana olfatória, de 5 cm² de superfície, encontra-se localizada na parte superior da cavidade nasal. As moléculas produtoras de aromas, são transportadas pelo ar que chega através das fossas nasais ou da faringe, dissolvendo-se nas secreções das células de sustentação da membrana. Entre estas células se distribuem 10 a 20 milhões de receptores, cada um dos quais é um neurônio.</w:t>
      </w:r>
    </w:p>
    <w:p>
      <w:pPr>
        <w:pStyle w:val="Normal"/>
        <w:rPr/>
      </w:pPr>
      <w:r>
        <w:rPr/>
        <w:t>Mecânica. Os neurônios receptores terminam na parte superficial da mucosa com terminações expandidas (células olfatórias) de onde projetam cílios de uns dois mícrons de longitude. A maneira como reagem as moléculas odoríferas com os receptores é desconhecida, embora existam numerosas hipótese a respeito. O impulso nervoso gerado, é irradiado por quão receptores terminam no bulbo olfatório situado sobre cada fossa nasal.</w:t>
      </w:r>
    </w:p>
    <w:p>
      <w:pPr>
        <w:pStyle w:val="Normal"/>
        <w:rPr/>
      </w:pPr>
      <w:r>
        <w:rPr/>
        <w:t xml:space="preserve">Via nervosa e localização. Em cada um dos bulbos olfatórios as terminações dos neurônios formam glomérulos, dos que saem três faz de fibras nervosas que terminam no bulbo olfatório oposto, no sistema límbico e na área olfatória do córtex límbica (halocortex) respectivamente. </w:t>
      </w:r>
    </w:p>
    <w:p>
      <w:pPr>
        <w:pStyle w:val="Heading4"/>
        <w:rPr>
          <w:lang w:val="pt-BR"/>
        </w:rPr>
      </w:pPr>
      <w:r>
        <w:rPr>
          <w:lang w:val="pt-BR"/>
        </w:rPr>
        <w:t>Gosto</w:t>
      </w:r>
    </w:p>
    <w:p>
      <w:pPr>
        <w:pStyle w:val="Normal"/>
        <w:rPr/>
      </w:pPr>
      <w:r>
        <w:rPr/>
        <w:t>Órgão. Os órgãos do gosto ou botões gustativos são pequenos corpos formados por células de sustento e por células ciliares (receptoras). Encontram-se concentrados sobre tudo nas paredes das papilas gustativas na superfície dorsal da língua.</w:t>
      </w:r>
    </w:p>
    <w:p>
      <w:pPr>
        <w:pStyle w:val="Normal"/>
        <w:rPr/>
      </w:pPr>
      <w:r>
        <w:rPr/>
        <w:t>Mecânica. Os receptores do gosto (células ciliares), são quimiorreceptores que respondem às substâncias dissolvidas nos líquidos da boca. Como é que as moléculas em solução inter-acionam com as moléculas receptoras para produzir o impulso nervoso, é um ponto que se desconhece, embora existam hipótese a respeito. Há quatro sensações gustativas que se registram em distintas zonas da língua. Salgado e doce, na ponta; ácido nas bordas e amargo na parte posterior. Os botões gustativos de cada uma destas áreas parecem não diferenciar-se em sua estrutura celular, mas alguns deles e segundo a zona em que se encontram, responderiam só aos estímulos amargos, outros aos salgados, etc.</w:t>
      </w:r>
    </w:p>
    <w:p>
      <w:pPr>
        <w:pStyle w:val="Normal"/>
        <w:rPr/>
      </w:pPr>
      <w:r>
        <w:rPr/>
        <w:t>Via nervosa e localização. Os impulsos nervosos partem dos botões gustativos através de três vias nervosas que acontecem o bulbo raquiano e o tálamo chegando à área de projeção gustativa do córtex cerebral ao pé da circunvolução post rolándica.</w:t>
      </w:r>
    </w:p>
    <w:p>
      <w:pPr>
        <w:pStyle w:val="Heading4"/>
        <w:rPr>
          <w:lang w:val="pt-BR"/>
        </w:rPr>
      </w:pPr>
      <w:r>
        <w:rPr>
          <w:lang w:val="pt-BR"/>
        </w:rPr>
        <w:t>Tato</w:t>
      </w:r>
    </w:p>
    <w:p>
      <w:pPr>
        <w:pStyle w:val="Normal"/>
        <w:rPr/>
      </w:pPr>
      <w:r>
        <w:rPr/>
        <w:t>Órgão. Os receptores deste sentido, encontram-se distribuídos em distintas capas da pele. Sua concentração é major em algumas zonas do corpo e menor em outras, determinando distintos graus de sensibilidade. Estes receptores são especializações nervosas que estariam capacitadas diferenciadamente para distinguir variações de temperatura, de pressão, contato e dor.</w:t>
      </w:r>
    </w:p>
    <w:p>
      <w:pPr>
        <w:pStyle w:val="Normal"/>
        <w:rPr/>
      </w:pPr>
      <w:r>
        <w:rPr/>
        <w:t>Mecânica. À variação dos estímulos acompanha uma variação na freqüência dos impulsos nervosos que os receptores enviam de contínuo através das fibras nervosas. Esta variação na freqüência dos impulsos é o resultado de um processo eletroquímico, pouco elucidado, desencadeado pelo estímulo.</w:t>
      </w:r>
    </w:p>
    <w:p>
      <w:pPr>
        <w:pStyle w:val="Normal"/>
        <w:rPr/>
      </w:pPr>
      <w:r>
        <w:rPr/>
        <w:t>Via nervosa e localização. As fibras procedentes dos receptores sobem pelos feixes medulares até o tálamo e dali até o córtex sensitivo somático (circunvolução pós rolándica).</w:t>
      </w:r>
    </w:p>
    <w:p>
      <w:pPr>
        <w:pStyle w:val="Heading4"/>
        <w:rPr>
          <w:lang w:val="pt-BR"/>
        </w:rPr>
      </w:pPr>
      <w:r>
        <w:rPr>
          <w:lang w:val="pt-BR"/>
        </w:rPr>
        <w:t>Cinestesia</w:t>
      </w:r>
    </w:p>
    <w:p>
      <w:pPr>
        <w:pStyle w:val="Normal"/>
        <w:rPr/>
      </w:pPr>
      <w:r>
        <w:rPr/>
        <w:t>Órgão. O sentido cinestésico, detecta posturas e movimentos corporais por meio de receptores especializados que seriam capazes de discriminar entre variações de tom muscular (fusos musculares); posição articular (corpúsculos articular); tensão tendinosa, e aceleração linear e angular da cabeça e o corpo, incluindo fenômenos produzidos pela gravidade (receptores alojados nos canais semicirculares, sáculo e utrículo do ouvido interno).</w:t>
      </w:r>
    </w:p>
    <w:p>
      <w:pPr>
        <w:pStyle w:val="Normal"/>
        <w:rPr/>
      </w:pPr>
      <w:r>
        <w:rPr/>
        <w:t>Mecânica. Ao se produzir ou suprimir um movimento, os receptores (proprioceptores), registram variações em seu tom. Mediante um escuro sistema eletroquímico, convertem o estímulo primário em variação de impulsos conduzidos como informação.</w:t>
      </w:r>
    </w:p>
    <w:p>
      <w:pPr>
        <w:pStyle w:val="Normal"/>
        <w:rPr/>
      </w:pPr>
      <w:r>
        <w:rPr/>
        <w:t xml:space="preserve">Via nervosa e localização. Os nervos sensitivos transmitem os impulsos por via espinhal até o cerebelo e córtex; algumas ramos nervosos derivam à capa sensitiva e outras à área de localização motora do córtex cerebral. </w:t>
      </w:r>
    </w:p>
    <w:p>
      <w:pPr>
        <w:pStyle w:val="Heading4"/>
        <w:rPr/>
      </w:pPr>
      <w:r>
        <w:rPr>
          <w:lang w:val="pt-BR"/>
        </w:rPr>
        <w:t>Cenestesia</w:t>
      </w:r>
    </w:p>
    <w:p>
      <w:pPr>
        <w:pStyle w:val="Normal"/>
        <w:rPr/>
      </w:pPr>
      <w:r>
        <w:rPr/>
        <w:t>Mecânica. Algumas variações do meio interno, são recolhidas por um conjunto de receptores nervosos denominados “interoceptores”. A informação psíquica que proporcionam, normalmente se registra de um modo distorcido (deformação e tradução de impulsos). Pois bem, estes orgânulos (receptores) estão relacionados com pontos de coordenação vegetativa automática (hipotálamo, tálamo e bulbo raquiano), intervindo basicamente nos ajustes respiratórios, cardiovasculares, de temperatura e incitando ao corpo em geral a satisfazer suas necessidades mediante traduções de “fome” (diferencia arteriovenosa na glicose sangüínea), “sede” (pressão osmótica do plasma) e “dor”. A dor visceral como o somático profundo, inicia a contração reflexa dos músculos esqueléticos próximos e estas contrações a sua vez geram dor, formando um círculo vicioso. Por outra parte, freqüentemente a excitação de uma víscera produz dor, não nela mas em alguma outra estrutura que pode estar a distância. Esta dor “referida” tem numerosas variantes ou formas de irradiação. As variações na economia do sexo, são também registradas cenestesicamente.</w:t>
      </w:r>
    </w:p>
    <w:p>
      <w:pPr>
        <w:pStyle w:val="Normal"/>
        <w:rPr/>
      </w:pPr>
      <w:r>
        <w:rPr/>
        <w:t>Via nervosa e localização. As fibras nervosas sensitivas alcançam o sistema nervoso central através de vias simpáticas e para-simpáticas. A zona cortical de recepção, abrange virtualmente todo o arquicórtex (córtex límbico) e parte do paleocórtex, mantendo conexões especializadas com outras áreas. A teoria da convergência, trata de explicar o caso da “dor referida” antes chamado: existe convergência de fibras aferentes viscerais e somáticas que atuam sobre os mesmos neurônios espinotalámicos. Por quanto a dor somática é mais comum e “tem gravado” a citada via, os impulsos provenientes de áreas viscerais são “projetadas” sobre áreas somáticas. Em síntese, tratará-se de um erro de interpretação do sinal.</w:t>
      </w:r>
    </w:p>
    <w:p>
      <w:pPr>
        <w:pStyle w:val="Heading3"/>
        <w:rPr>
          <w:lang w:val="pt-BR"/>
        </w:rPr>
      </w:pPr>
      <w:r>
        <w:rPr>
          <w:lang w:val="pt-BR"/>
        </w:rPr>
        <w:t>B. Memória</w:t>
      </w:r>
    </w:p>
    <w:p>
      <w:pPr>
        <w:pStyle w:val="Normal"/>
        <w:rPr/>
      </w:pPr>
      <w:r>
        <w:rPr/>
        <w:t>No terreno da memória, a investigação fisiológica teve avanços importantes mas as experimentações não resultam ainda totalmente relacionadas entre si (ano 1975). Por isso, não se pode apresentar um panorama satisfatório para acompanhar às explicações psicológicas. Podem mencionar-se como significativos os resultados obtidos pela eletroencefalografia; pela aplicação de eletrodos no cérebro; pelas observações em hipocampo e pelos trabalhos de reflexologia. Mas a natureza mesma da reminiscência estável, permanece sem revelar-se. Os progressos no terreno da genética são mais importantes: descobrindo a participação do D.N.A., na memória genética se investiga atualmente a certos aminoácidos básicos que intervêm no fenômeno. A grandes rasgos e no estado atual das investigações, podemos estabelecer uma classificação da memória: herdada-a ou genética (por transmissão de caracteres da mesma espécie, de progenitores a descendentes) e a individual ou adquirida. No primeiro tipo, além de manter aos indivíduos dentro da mesma espécie, o código genético regula as mudanças orgânicas das distintas etapas vitais dos indivíduos. A memória adquirida, por sua parte, vai dando-se em capas de profundidade de uma mais antiga a outra recente e à imediata, conforme vai acontecendo o tempo. Muito mais não pode adicionar-se, salvo que sua localização cerebral não é precisa.</w:t>
      </w:r>
    </w:p>
    <w:p>
      <w:pPr>
        <w:pStyle w:val="Normal"/>
        <w:rPr/>
      </w:pPr>
      <w:r>
        <w:rPr/>
        <w:t>Faixa. A faixa de gravação é idêntica a dos sentidos (à mudança de tom sensorial, há informação que vai a gravação) e a da atividade da consciência em seus níveis. aceita-se que tudo o que chega a consciência ou esta produz, memoriza-se, embora não tudo seja evocável. Teoricamente, só não haveria gravação no caso de sono profundo passivo (sem imagens) com um mínimo de cenestesia.</w:t>
      </w:r>
    </w:p>
    <w:p>
      <w:pPr>
        <w:pStyle w:val="Normal"/>
        <w:rPr/>
      </w:pPr>
      <w:r>
        <w:rPr/>
        <w:t>Localizações nervosas. aceita-se que não haveria localização precisa, mas difundida por todo o sistema nervoso, no que se mencionam níveis “baixos e altos” de localização de rastos mnêmicos. Pelos primeiros se entendem medula e sistema límbico, pelos segundos o córtex em suas áreas de associação: frontal, temporário, e pário occipital. A estimulação de áreas temporárias permite inferir que não se armazenam ali as lembranças, mas sim neste lóbulo funcionam “chaves” de liberação de memória localizadas em qualquer parte do S. N., trabalhando normalmente por semelhança entre lembrança e impulso sensorial, ou corrente de pensamento. Por outra parte, as áreas de linguagem, visão e escritura, fariam gravação específica ao par que trabalho específico. Experimentalmente se teria comprovado a imprescindibilidade do córtex para a memória e a importância do hipocampo para a “gravação”. Sabe-se que aos danos de um hemisfério (de que ficam rastos), o outro vai regenerando memória embora não completamente. Assim, supõe-se que a memória é difusa e difundida pelo encéfalo e caule cerebral.</w:t>
      </w:r>
    </w:p>
    <w:p>
      <w:pPr>
        <w:pStyle w:val="Heading4"/>
        <w:rPr>
          <w:lang w:val="pt-BR"/>
        </w:rPr>
      </w:pPr>
      <w:r>
        <w:rPr>
          <w:lang w:val="pt-BR"/>
        </w:rPr>
        <w:t>Níveis de memória</w:t>
      </w:r>
    </w:p>
    <w:p>
      <w:pPr>
        <w:pStyle w:val="Normal"/>
        <w:rPr/>
      </w:pPr>
      <w:r>
        <w:rPr/>
        <w:t xml:space="preserve">Segundo informação herdada pode haver um nível de memória genética e segundo informação adquirida, há memória adquirida que a sua vez tem três níveis segundo momento de gravação e duração da mesma; estes são: de memória imediata, memória recente e memória remota. A herança tem sua base bioquímica nos cromossomos celulares que transmitem caracteres genéticos de progenitores a descendentes, mencionando-se 22 aminoácidos básicos responsáveis pelo “código genético”. A memória imediata é suscetível de perder-se facilmente, não assim a memória recente. A memória remota persiste a danos severos do cérebro. observou-se em experiências controladas com eletroencefalógrafos que o hipocampo está comprometido em memória recente; o hipotálamo em manutenção e retenção de memória, e as tecidos hipocampais dos lóbulos temporários em memória duradoura. Por outra parte, a terapia clínica relata casos de amnésia tais como a anterógrada (esquecimento posterior a um choque), a retrógrada (antes do choque) e sua combinação retroanterógrada (esquecimento antes, durante e depois do choque). Em todo caso a memória remota é dificilmente afetada, ao menos em seus traços gerais. A recuperação de memória é gradual, primeiro em imagens isoladas que se vão completando, até aparecer finalmente os atos de reconhecimento com permanência. A natureza do engrama estável se desconhece totalmente, mas sua resistência ao eletrochoque e concussão, faz presumir sua base em uma mudança bioquímica no núcleo celular, no A.R.N. O uso de drogas que facilitam a rememoração ou gravação como cafeína, nicotina, anfetamina, ou que inibem memória como a puromicina, fazem ver a alteração química. A eletrografia cerebral por último, resgata as ondas elétricas do trabalho celular, evidenciando a base eletroquímica do fenômeno. </w:t>
      </w:r>
    </w:p>
    <w:p>
      <w:pPr>
        <w:pStyle w:val="Heading4"/>
        <w:rPr>
          <w:lang w:val="pt-BR"/>
        </w:rPr>
      </w:pPr>
      <w:r>
        <w:rPr>
          <w:lang w:val="pt-BR"/>
        </w:rPr>
        <w:t>Mecanismos de memória</w:t>
      </w:r>
    </w:p>
    <w:p>
      <w:pPr>
        <w:pStyle w:val="Normal"/>
        <w:rPr/>
      </w:pPr>
      <w:r>
        <w:rPr/>
        <w:t xml:space="preserve">Certas conexões neurônicas, explicariam os níveis imediatos e recentes por reverberação: o reforço de gravação, a associação lateral e o esquecimento. Isto porque axônio descendentes das células piramidais majores emitem colaterais que retro-alimentam com neurônios de associação, aos dendritos originais. As colaterais recorrentes conectam, além disso, com neurônios vizinhos que associam outra informação e com uma inibitória que voltam para o neurônio original. Estas fibras profundas recebem fibras talâmicas específicas e não específicas, que terminam na primeira e quarta capa de córtex. </w:t>
      </w:r>
    </w:p>
    <w:p>
      <w:pPr>
        <w:pStyle w:val="Normal"/>
        <w:rPr/>
      </w:pPr>
      <w:r>
        <w:rPr/>
        <w:t>Há indícios da participação do hipocampo na memória recente e cifrado de memória, assim é que nele poderia haver uma “coleta” que se distribuiria pela conexão anatômica do circuito fechado que com tálamo e amídala, inclui as áreas frontais de córtex. A informação poderia chegar aqui a seguir uma distribuição cortical e sua armazenagem definitiva, tendo em conta que o lóbulo frontal está mencionado como importante para tarefas de abstração e também relacionado com a conduta emotiva. Haveria Assim, um “coletor”, “distribuidores” e “armazenado” na informação. Por sua parte, o tálamo se conecta com a formação reticular. Por esta formação passam vias não específicas e específicas (ou via clássicas) que levam informação a difundir-se no córtex. Este seria o circuito sensorial direto ou memória que estaria estreitamente ligado aos níveis de trabalho do sistema nervoso e poderia explicar a melhor gravura de memória em vigília. A difusão que poderia fazer-se através de tálamo (sistema reticular ativador) seria uma via indireta de base límbica, que daria o substrato emotivo a toda atividade mnêmica. A hipótese em torno da difusão específica que poderia fazer a substância reticular, explicaria uma distribuição de estímulos muito variada. A inter-conexão entre lóbulos, explicaria as combinações possíveis de efetuar-se (por ex. frontal com occipital e temporário, e como em temporal se relacionam tato e vista, o fenômeno de stereognosis seria base de um tipo de rememoração ao par que de tradução de impulsos). Um ponto problemático é o cifrado e discriminação do dado: é que a memória chega imagem, ou esta se forma ali e se grava? Tal pergunta é difícil de responder na atualidade. O “circuito interno” faz que se pense e se recordem os pensamentos próprios, ou se recordem imagens de sonhos e devaneios. Estes impulsos se originariam em neocortex por ex., e por transmissão de axônios (substância branca) relacionaria-se com outras áreas corticais; ou poderia também intervir o tálamo e substância reticular. Como se verá mais adiante (níveis de consciência) a participação desta, é fundamental para ativar e manter a vigília, nível indispensável para a aprendizagem complexa.</w:t>
      </w:r>
    </w:p>
    <w:p>
      <w:pPr>
        <w:pStyle w:val="Heading4"/>
        <w:rPr>
          <w:lang w:val="pt-BR"/>
        </w:rPr>
      </w:pPr>
      <w:r>
        <w:rPr>
          <w:lang w:val="pt-BR"/>
        </w:rPr>
        <w:t>A reversibilidade em memória</w:t>
      </w:r>
    </w:p>
    <w:p>
      <w:pPr>
        <w:pStyle w:val="Normal"/>
        <w:rPr/>
      </w:pPr>
      <w:r>
        <w:rPr/>
        <w:t>Quanto à reversibilidade dos mecanismos, esta não é muito clara, mas sim o é a necessidade de nível vigílico: aqui há uma sincronização entre o amplo grau de percepção externa, que vai diminuindo para o sono, no que aumentam a percepção interna com imaginação transformadora de impulsos, com dados de memória espontânea e involuntária. Assim é que a evocação só pode ser em vigília. Poderia supor-se que um dado ao chegar a seu ponto de armazenagem, ao mesmo tempo que seria gravado, provocaria uma lembrança o que explicaria o reconhecimento automático (quer dizer, reconhecer todos aqueles objetos habituais subitamente, por acondicionamento progressivo). A evocação, por último, iria trabalhando por “vias preferenciais” quer dizer, por aquelas em que se vai efetuando o rasto.</w:t>
      </w:r>
    </w:p>
    <w:p>
      <w:pPr>
        <w:pStyle w:val="Heading4"/>
        <w:rPr>
          <w:lang w:val="pt-BR"/>
        </w:rPr>
      </w:pPr>
      <w:r>
        <w:rPr>
          <w:lang w:val="pt-BR"/>
        </w:rPr>
        <w:t>Memória e aprendizagem</w:t>
      </w:r>
    </w:p>
    <w:p>
      <w:pPr>
        <w:pStyle w:val="Normal"/>
        <w:rPr/>
      </w:pPr>
      <w:r>
        <w:rPr/>
        <w:t xml:space="preserve">Sabe-se que para aprendizagens simples basta a medula para trabalhar, mas já nos mais complexos atua o subcortical, e para grandes áreas de armazenagem, o córtex. A aprendizagem é entendida como acondicionamento, no sentido que baixo certas condições repetitivas, o animal ou homem responde como o que foi acondicionado ou ensinado. No homem não é tão simples por seus complexos mecanismos de entendimento e compreensão, mas em todo caso aprender algo exige reiteração de rasto mnêmico para que este saia como resposta. Nos processos de memória e aprendizagem há distintos casos, como o decifrado de sinais para reter o conceito, ou a associação com imagens similares, contíguas ou contrastadas, simples reflexo motriz repetido e associado a outros, admitindo estas formas numerosas combinações. A mecânica básica é: relacionar um reflexo incondicionado (fome, por exemplo) a um estímulo condicionante (luz, por exemplo) de tal maneira que ao relacionar um estímulo artificial há uma resposta acondicionada. Importa neste simples trabalho, que pode complexificar-se, a brevidade ou reiteração do acondicionamento, a insistência que leva a saturação ou bloqueio. Quando os reflexos vão dirigidos a algo específico, fala-se de “reflexos discriminados”; quando se condicionam a resposta veloz, de “reflexo imediato” e a resposta lenta, de “reflexo retardado”. </w:t>
      </w:r>
    </w:p>
    <w:p>
      <w:pPr>
        <w:pStyle w:val="Normal"/>
        <w:rPr/>
      </w:pPr>
      <w:r>
        <w:rPr/>
        <w:t>Sabe-se que há mais efetividade no acondicionamento quando há recompensa ou segundo alternativa prêmio-castigo, agrado-desagrado. Há um “reflexo elusivo” que leva a evitar as situações desagradáveis e um estado de alerta ou vigilância que pode ser considerado como “reflexo de orientação”. Quando o acondicionamento vai dedicado não só a responder mas também a operar no mundo, menciona-se ao “reflexo operante”. Em geral, a habituação e os estímulos contraditórios vão diminuindo a resposta reflexa. Originalmente se pensou na base cortical para os reflexos, mas logo se viu que atuava a grande base de estrutura subcortical, talâmica e infra-talâmica (observações com o E. E. G). As experiências com eletroencefalógrafo também mostraram como ante a presença de um objeto desconhecido havia detecção de respostas evocadas secundárias. Isto permitiu inferir com evidência também em memória, a atividade constante e estruturadora da consciência. A relação entre aprendizagem e vigília é básica para as gravações complexas mas é variável em outros aspectos, por exemplo: uma lembrança súbita pode despertar ao adormecido, ou um estímulo que automaticamente seria reconhecido em vigília não o é em semi-sono. Os dados sensoriais bruscos podem despertar ao adormecido, mas também o desaparecimento dos estímulos habituais ou a distinção de um estímulo particular entre outros. Estas relações variáveis têm feito pensar em um possível “analisador” de informação se localizado no âmbito de córtex, para fazer todas as distinções do caso. Tal “analisador”, seria um fator de importância na coordenação do psiquismo.</w:t>
      </w:r>
    </w:p>
    <w:p>
      <w:pPr>
        <w:pStyle w:val="Heading3"/>
        <w:rPr>
          <w:lang w:val="pt-BR"/>
        </w:rPr>
      </w:pPr>
      <w:r>
        <w:rPr>
          <w:lang w:val="pt-BR"/>
        </w:rPr>
        <w:t>C. Níveis de consciência</w:t>
      </w:r>
    </w:p>
    <w:p>
      <w:pPr>
        <w:pStyle w:val="Normal"/>
        <w:rPr/>
      </w:pPr>
      <w:r>
        <w:rPr/>
        <w:t xml:space="preserve">O aparelho responsável pela dinâmica dos níveis, é o encéfalo. Realiza este trabalho, com diversos componentes. Destacamos aqui os mais notáveis. </w:t>
      </w:r>
    </w:p>
    <w:p>
      <w:pPr>
        <w:pStyle w:val="Normal"/>
        <w:rPr/>
      </w:pPr>
      <w:r>
        <w:rPr/>
        <w:t>Via sensitiva (clássica). Feixe nervoso que sobe pelo tronco levando impulsos sensoriais diretamente ao córtex. Em sua ascensão desprende ramais ao cerebelo e a F.R.A., que processam essa informação, distribuindo-a no subcórtex, antes de enviá-la, via tálamo, também ao córtex.</w:t>
      </w:r>
    </w:p>
    <w:p>
      <w:pPr>
        <w:pStyle w:val="Normal"/>
        <w:rPr/>
      </w:pPr>
      <w:r>
        <w:rPr/>
        <w:t xml:space="preserve">Tronco cerebral. Conecta a medula espinhal (coletor de impulsos de todo o organismo) com o encéfalo. A sua vez, está conectado com o cerebelo. Contém anatomicamente a Formação Reticular e funcionalmente os centros reguladores de funções vegetativas como o pulsar, a respiração e a digestão. </w:t>
      </w:r>
    </w:p>
    <w:p>
      <w:pPr>
        <w:pStyle w:val="Normal"/>
        <w:rPr/>
      </w:pPr>
      <w:r>
        <w:rPr/>
        <w:t>Formação reticular ativadora F.R.A. Não constitui uma unidade anatômica, mas sim é uma massa de tecidos formada por uma fina rede de fibras e neurônios de estruturas muito distintas entre si. Localizam-se longitudinalmente no centro do tronco e no mesencéfalo. Todas as fibras provenientes dos sentidos passam por ela que, a sua vez, conecta-se com todas as partes do subcórtex (via hipotálamo) e com o córtex (via tálamo). Em si se analisa e avalia a informação sensorial. Em conjunto com os outros centros sub-corticais transmite impulsos “inespecíficos” (sensoriais) que modificam a reatividade do córtex. Desde nosso interesse, aparece como o centro de gravidade do circuito alternante dos níveis de consciência.</w:t>
      </w:r>
    </w:p>
    <w:p>
      <w:pPr>
        <w:pStyle w:val="Normal"/>
        <w:rPr/>
      </w:pPr>
      <w:r>
        <w:rPr/>
        <w:t>Hipotálamo. Localizado-se por cima do tronco, é um núcleo nervoso endócrino, conectado ao córtex pelo tálamo e à hipófise por numerosos capilares sangüíneos e fibras nervosas. Com esta última formam uma estrutura de interestimulação neurohormonal, através da qual integra e coordena diversas funções vegetativas autônomas em conjunto com todo o sistema hormonal. Em si mesmo, coordena a informação (especialmente a cenestésica) entre as distintas zonas encefálicas.</w:t>
      </w:r>
    </w:p>
    <w:p>
      <w:pPr>
        <w:pStyle w:val="Normal"/>
        <w:rPr/>
      </w:pPr>
      <w:r>
        <w:rPr/>
        <w:t>Hipófise. Glândula endócrina composta por um lóbulo anterior, uma parte intermédia (ambas de tecido glandular) e um lóbulo posterior (de tecido nervoso), cada uma de funções distintas. É estimulada e regulada por hormônios hipotalâmicos. Pelo hipotálamo (feedback) conecta-se com o encéfalo e o sistema nervoso em geral: por outra parte, por via sangüínea regula e controla todo o sistema hormonal (e mais especificamente estimula a tireóide, as gônadas e as supra-renais, e funções tais como o crescimento, diurese e copo pressão entre outras).</w:t>
      </w:r>
    </w:p>
    <w:p>
      <w:pPr>
        <w:pStyle w:val="Normal"/>
        <w:rPr/>
      </w:pPr>
      <w:r>
        <w:rPr/>
        <w:t>Tálamo. Transmissor de informação proveniente do subcórtex ao córtex. Centro de controle e integração de impulsos, e re-elevador da tensão.</w:t>
      </w:r>
    </w:p>
    <w:p>
      <w:pPr>
        <w:pStyle w:val="Normal"/>
        <w:rPr/>
      </w:pPr>
      <w:r>
        <w:rPr/>
        <w:t xml:space="preserve">Sistema límbico. Antigo sistema de regiões nervosas localizadas no sub-córtex no que se assentam funções emocionais e funções vitais tais como a nutrição, a vegetativa em geral e em parte a sexual. Esta estrutura de funções emotivo-vegetativa explica a psicossomasis. Entre outras estruturas de importância inclui o hipotálamo. </w:t>
      </w:r>
    </w:p>
    <w:p>
      <w:pPr>
        <w:pStyle w:val="Normal"/>
        <w:rPr/>
      </w:pPr>
      <w:r>
        <w:rPr/>
        <w:t xml:space="preserve">Córtex. Capa encefálica mais externa (2 mm. de espessura) ou substância cinza (corpos neuronais). Controla o centro límbico, a sensação e o movimento em geral (localização motriz) e é a base das “funções superiores ou pensantes” (intelectual) dada por localizações multirrelacionadas de controle e coordenação de resposta, sobre a base do resgate de informação sensorial atual e de memória. </w:t>
      </w:r>
    </w:p>
    <w:p>
      <w:pPr>
        <w:pStyle w:val="Normal"/>
        <w:rPr/>
      </w:pPr>
      <w:r>
        <w:rPr/>
        <w:t xml:space="preserve">O subcórtex compreende ao sistema límbico, hipotálamo, tálamo e mesencéfalo. A substância branca é uma massa de fibras conectivas (axônios) entre a subcórtex e o córtex (substância cinza). </w:t>
      </w:r>
    </w:p>
    <w:p>
      <w:pPr>
        <w:pStyle w:val="Heading4"/>
        <w:rPr>
          <w:lang w:val="pt-BR"/>
        </w:rPr>
      </w:pPr>
      <w:r>
        <w:rPr>
          <w:lang w:val="pt-BR"/>
        </w:rPr>
        <w:t>Funcionamento dos níveis de consciência</w:t>
      </w:r>
    </w:p>
    <w:p>
      <w:pPr>
        <w:pStyle w:val="Normal"/>
        <w:rPr/>
      </w:pPr>
      <w:r>
        <w:rPr/>
        <w:t xml:space="preserve">O sistema nervoso recebe a informação a respeito das mudanças nos meios externo e interno, através dos órgãos dos sentidos. Ante estas mudanças, leva a cabo ajuste por mecanismos efetores de resposta que incluem mudanças na secreção de hormônios e se expressam por ação dos centros. </w:t>
      </w:r>
    </w:p>
    <w:p>
      <w:pPr>
        <w:pStyle w:val="Normal"/>
        <w:rPr/>
      </w:pPr>
      <w:r>
        <w:rPr/>
        <w:t xml:space="preserve">As diferentes vias sensitivas levam impulsos dos órgãos dos sentidos, mediante cadeias de neurônios, a lugares particulares de interpretação e coordenação no córtex cerebral. além destes sistemas condutores, existe outro sistema de ingresso, a formação reticular ativadora (F.R.A) transmissor-modulador de impulsos provenientes de todos os sentidos (condutor inespecífico) que está localizada no eixo central do tronco cerebral. Esta modulação dos impulsos sensoriais vai ter relação com nosso tema: os níveis de consciência. A primeira evidência de que o encéfalo (massa cerebral) regula a geração de impulsos sensoriais ou sua transmissão nas vias específicas, foi a observação de que a estimulação da F.R.A., inibe a transmissão em diversos núcleos e vias nervosas sensoriais. Isto demonstrou a existência de mecanismos encefálicos capazes de aumentar ou diminuir o volume do aporte sensorial mediante efeitos sobre suas vias ou sobre os órgãos dos sentidos mesmos. Efeitos adicionais sobre o aporte sensorial foram observados em experimentos de estimulação elétrica da F.R.A., nos que se liberava adrenalina, que faz descender o limiar dos receptores e aumenta a capacidade de transmissão nervosa (nas sinapses) mecanismo também presente nos estados de alerta ou emergência. </w:t>
      </w:r>
    </w:p>
    <w:p>
      <w:pPr>
        <w:pStyle w:val="Normal"/>
        <w:rPr/>
      </w:pPr>
      <w:r>
        <w:rPr/>
        <w:t>Ao mesmo tempo, experimentos mais complexos evidenciaram uma segunda função da F.R.A., ao observar-se que sua atividade mantinha o estado de vigília, em tanto que sua inibição ou destruição produzia indicadores de sono e coma. Estando definida então a ação reguladora e moduladora da F.R.A. sobre o aporte e distribuição de impulsos sensoriais no encéfalo, fica também claro seu papel central na manutenção de uma atividade cerebral (cortical) característica do nível vigílico, ou sua inibição.</w:t>
      </w:r>
    </w:p>
    <w:p>
      <w:pPr>
        <w:pStyle w:val="Normal"/>
        <w:rPr/>
      </w:pPr>
      <w:r>
        <w:rPr/>
        <w:t xml:space="preserve">Por último, soma-se a isto uma ação similar da F.R.A. sobre os impulsos de resposta provenientes do encéfalo para o corpo, os que também passam por ela, recebendo uma “ação facilitadora” ou “supressora”, segundo o nível. Deste modo, esclarece-se ainda mais sua participação na manutenção da inércia de cada nível e o rebote de estímulos que o modificariam. </w:t>
      </w:r>
    </w:p>
    <w:p>
      <w:pPr>
        <w:pStyle w:val="Normal"/>
        <w:rPr/>
      </w:pPr>
      <w:r>
        <w:rPr/>
        <w:t xml:space="preserve">Como resultante, a F.R.A. aparece como o centro de gravidade na regulação dos distintos níveis de consciência, os que a sua vez correspondem a graus de integração crescente das funções do sistema nervoso central que coordenam e regulam ao sistema sensorial, ao sistema autônomo e a outros sistemas orgânicos em conjunto com o sistema glandular. Tais funções se encontram no encéfalo, representadas por estruturas de complexidade crescente que vão das primitivas localizações vegetativas autônomas passando pela emocional límbica até a intelectual no córtex. Cada fração ou nível integrado, vai correspondendo a um novo nível de consciência. </w:t>
      </w:r>
    </w:p>
    <w:p>
      <w:pPr>
        <w:pStyle w:val="Normal"/>
        <w:rPr/>
      </w:pPr>
      <w:r>
        <w:rPr/>
        <w:t>Como sabemos, estes níveis podem ser em princípio, de sono, semi-sono e vigília. Através do E.E.G. podemos ter registro da atividade elétrica que cada um gera as denominando “delta”, “theta”, “alpha” e “beta” respectivamente, segundo sua intensidade e amplitude. Estes estados estão submetidos a ciclos diários (dependentes em grande medida da luz) e biorritmos vegetativos, variando além com a idade. Em síntese, que segundo a informação sensorial sobre o meio, o estado interno do organismo e o reforço hormonal, dão-se distintos níveis de atividade e integração das funções reticulares para manter um estado de vigília alerta; das funções do circuito límbico-mesencefálico que intervêm na manutenção dos equilíbrios vegetativos (homeostáticos) e na regulação da conduta instintiva e emocional; e por último, do córtex a cargo das chamadas funções superiores do sistema nervoso tais como a aprendizagem e a linguagem.</w:t>
      </w:r>
    </w:p>
    <w:p>
      <w:pPr>
        <w:pStyle w:val="Normal"/>
        <w:rPr/>
      </w:pPr>
      <w:r>
        <w:rPr/>
        <w:t>Neurofisiologicamente, os níveis de consciência correspondem a distintos níveis de trabalho do sistema nervoso central, os quais estão dados pela integração de funções nervosas cada vez mais complexas que coordenam e regulam aos sistemas nervosos periférico e autônomo, e a outros sistemas orgânicos em conjunto com o sistema glandular. Na dinâmica dos níveis de consciência este fator intermédio de amplitude de trabalho do sistema nervoso se conjuga com um fator externo dado pelas características dos impulsos sensoriais e com um fator interno sintético dado pela “capacidade de transmissão” nervosa. A atividade elétrica do cérebro (reflexo de seu nível de trabalho) flutua entre 1 ciclo/seg. (estado delta) no caso do sono, até uma freqüência máxima não determinada, considerando neste caso um limite funcional de 30 ciclos/seg. (estado beta) que corresponde à vigília ativa.</w:t>
      </w:r>
    </w:p>
    <w:p>
      <w:pPr>
        <w:pStyle w:val="Normal"/>
        <w:rPr/>
      </w:pPr>
      <w:r>
        <w:rPr/>
        <w:t xml:space="preserve">Faixa de trabalho. Cada nível de trabalho (estados theta, delta, alfa e beta) corresponde ao predomínio ou maior percentagem presente de um tipo de freqüência (onda) e micro-voltagem, sobre outros. Por último, estes níveis estão, em geral, sujeitos às ciclagens diários típicos de sono, semi-sono e vigília. Vale destacar que com a idade, a onda dominante em repouso varia, acelerando-se até alcançar o patrão alfa no adulto. </w:t>
      </w:r>
    </w:p>
    <w:p>
      <w:pPr>
        <w:pStyle w:val="Heading4"/>
        <w:rPr>
          <w:lang w:val="pt-BR"/>
        </w:rPr>
      </w:pPr>
      <w:r>
        <w:rPr>
          <w:lang w:val="pt-BR"/>
        </w:rPr>
        <w:t>Vias aferentes</w:t>
      </w:r>
    </w:p>
    <w:p>
      <w:pPr>
        <w:pStyle w:val="Normal"/>
        <w:rPr/>
      </w:pPr>
      <w:r>
        <w:rPr/>
        <w:t xml:space="preserve">Um estímulo sensorial gera impulsos que chegam ao córtex conjuntamente pela F.R.A. e as vias sensoriais. Estes processam lentamente pela F.R.A. (devido a suas múltiplas substituições sinápticas), até alcançar extensas zonas do córtex, enquanto que os que seguem às segundas, propagam-se com grande rapidez (2 a 4 sinapses somente) até as áreas primárias específicas do córtex. Os estímulos que produzem despertar no córtex (de sincronização), produzem freqüentemente hiper-sincronia no sistema límbico (especificamente hipocampo). Está de mais dizer que a diminuição dos estímulos sensoriais externos (escuridão, silêncio) predispõem ao sono; que os sistemas de tensões e climas o dificultam (adrenalina presente por ex.); que o baixo tom (cansaço por ex.) o induz. Em todo caso, os estímulos devem ser considerados (do ponto de vista dos níveis de consciência) quantitativa e qualitativamente em sua ação. Como características do impulso aferente sensorial, considerariam-se: sua natureza ou especificidade (receptor); sua freqüência; sua duração; sua extensão; e seu potencial de ação. Logo, os impulsos sensoriais que sobem pelas vias específicas alcançam também a F.R.A. em sua via ascendente, que os modula e regula segundo o estado de atividade em que se encontram. Por outra parte, chega informação química geral por via sangüínea tanto a F.R.A. como às demais estrutura nervosas e glandulares do encéfalo. </w:t>
      </w:r>
    </w:p>
    <w:p>
      <w:pPr>
        <w:pStyle w:val="Normal"/>
        <w:rPr/>
      </w:pPr>
      <w:r>
        <w:rPr/>
        <w:t xml:space="preserve">a) Sono. Quando a F.R.A. está inibida (concomitantemente com um tom vegetativo geral baixo, pouca atividade transmissora neuronal, e impulsos de escassa intensidade e/ou qualidade), exerce também uma ação inibidora sobre as estruturas encefálicas, especialmente o córtex. Além disso, a F.R.A. atua como supressora ou inibidora dos impulsos sensoriais ascendentes (e em casos, dos órgãos dos sentidos mesmos), determinando um predomínio da informação interna (cenestésica) por sobre a externa (proveniente do meio). </w:t>
      </w:r>
    </w:p>
    <w:p>
      <w:pPr>
        <w:pStyle w:val="Normal"/>
        <w:rPr/>
      </w:pPr>
      <w:r>
        <w:rPr/>
        <w:t>Sonho passivo. Neste nível, a atividade supressora da F.R.A. bloqueia as funções corticais e límbicas, e diminui as das outras estruturas sub-corticais, reduzindo o trabalho encefálico a suas funções mais primitivas. Isto corresponde a um nível de sonho sem imagens, com um patrão E.E.G. delta, de baixa freqüência. Em soma, este nível integra o circuito tronco-límbico em que os impulsos não excitam o córtex.</w:t>
      </w:r>
    </w:p>
    <w:p>
      <w:pPr>
        <w:pStyle w:val="Normal"/>
        <w:rPr/>
      </w:pPr>
      <w:r>
        <w:rPr/>
        <w:t xml:space="preserve">Sono ativo. A intervalos regulares distanciados, se ativa o circuito tálamo-cortical, que se soma ao anterior produzindo-se curtos períodos de sonho com devaneios, que produzem fusos de atividade (desincronizações) nas ondas delta e que externamente se reconhecem pelos movimentos oculares rápidos (M.O.R.). </w:t>
      </w:r>
    </w:p>
    <w:p>
      <w:pPr>
        <w:pStyle w:val="Normal"/>
        <w:rPr/>
      </w:pPr>
      <w:r>
        <w:rPr/>
        <w:t xml:space="preserve">b) Semi-sono. Nível progressivo intermédio em que se ativa a F.R.A. desinibindo as estruturas sub-corticais e integrando gradualmente ao sistema límbico e ao córtex, efeito que é reforçado pelo feedback hipotálamo-cortical que se estabelece. Simultaneamente desbloqueia as vias sensoriais específicas dando um equilíbrio instável entre informação externa e interna, e incrementando o trabalho encefálico, a partir do momento de passagem ou “despertar”. O patrão E.E.G. é de alta freqüência e de pouca voltagem e se denomina Theta. integraram-se todas as estruturas encefálicas mas seu nível de atividade não é completo e a capacidade transmissora nervosa (sináptica) é ainda relativa. </w:t>
      </w:r>
    </w:p>
    <w:p>
      <w:pPr>
        <w:pStyle w:val="Normal"/>
        <w:rPr/>
      </w:pPr>
      <w:r>
        <w:rPr/>
        <w:t>c) Vigília. A F.R.A. integra e “facilita” os impulsos sensoriais e de associação, mantendo o estado de excitação do córtex que prepondera sobre as funções sub-corticais, assim como os impulsos dos sentidos externos por sobre os internos. A capacidade transmissora aumentou grandemente. A atividade sub-cortical continua, embora atenuada, o que explicará em parte a base de numerosos feitos psicológicos como os sonhos e o núcleo de devaneio.</w:t>
      </w:r>
    </w:p>
    <w:p>
      <w:pPr>
        <w:pStyle w:val="Heading4"/>
        <w:rPr>
          <w:lang w:val="pt-BR"/>
        </w:rPr>
      </w:pPr>
      <w:r>
        <w:rPr>
          <w:lang w:val="pt-BR"/>
        </w:rPr>
        <w:t>Transformação dos impulsos</w:t>
      </w:r>
    </w:p>
    <w:p>
      <w:pPr>
        <w:pStyle w:val="Normal"/>
        <w:rPr/>
      </w:pPr>
      <w:r>
        <w:rPr/>
        <w:t xml:space="preserve">O encéfalo apresenta distintos níveis que ordenamos assim: </w:t>
      </w:r>
    </w:p>
    <w:p>
      <w:pPr>
        <w:pStyle w:val="Normal"/>
        <w:rPr/>
      </w:pPr>
      <w:r>
        <w:rPr/>
        <w:t xml:space="preserve">a) Centro de gravidade do circuito. A F.R.A., que modula e regula o aporte de impulsos sensoriais e de associação, a excitabilidade do córtex e os impulsos eferentes de resposta, de um modo in específico. </w:t>
      </w:r>
    </w:p>
    <w:p>
      <w:pPr>
        <w:pStyle w:val="Normal"/>
        <w:rPr/>
      </w:pPr>
      <w:r>
        <w:rPr/>
        <w:t xml:space="preserve">b) Coordenador de estímulos. O córtex que opera basicamente como localização das funções motriz e intelectual e a sub-córtex que o faz como localização das funções vegetativa (instintiva) e emotiva (condutual), transformam os impulsos complexos específicos e os relaciona elaborando impulsos efetores de resposta, também específicos e complexos. </w:t>
      </w:r>
    </w:p>
    <w:p>
      <w:pPr>
        <w:pStyle w:val="Normal"/>
        <w:rPr/>
      </w:pPr>
      <w:r>
        <w:rPr/>
        <w:t>c) Processadores de estímulos. O tronco cerebral, cerebelo e mesencéfalo são núcleos nervosos de confluência de impulsos que produzem um primeiro processamento simples, elaborando respostas autônomas reflexas também simples. As demais estruturas nervosas, aparecem basicamente, como via conectivas condutoras de impulsos. São: o tronco e mesencéfalo (em suas porções fibrosas), o tálamo e a substância branca. As vias específicas permitem, a nível cortical, a percepção discriminativa sensorial (função intelectual propriamente tal), enquanto que a F.R.A. tem funções relacionadas com os níveis de consciência, entre eles o “despertar”, sem as quais resultaria impossível tal discriminação sensorial e a produção de respostas efetivas.</w:t>
      </w:r>
    </w:p>
    <w:p>
      <w:pPr>
        <w:pStyle w:val="Heading4"/>
        <w:rPr>
          <w:lang w:val="pt-BR"/>
        </w:rPr>
      </w:pPr>
      <w:r>
        <w:rPr>
          <w:lang w:val="pt-BR"/>
        </w:rPr>
        <w:t>Vias eferentes</w:t>
      </w:r>
    </w:p>
    <w:p>
      <w:pPr>
        <w:pStyle w:val="Normal"/>
        <w:rPr/>
      </w:pPr>
      <w:r>
        <w:rPr/>
        <w:t>Os impulsos provenientes dos distintos pontos encefálicos passam também pela F.R.A. em sua parte descendente, que os regula e modula segundo o estado de atividade em que se encontre. Outras vias eferentes estarão dadas pela hipófise e a corrente sangüínea e as fibras diretas do hipotálamo como válvula de conexão do encéfalo com o sistema glandular e o organismo em geral, para levar a cabo as respostas ordenadas em forma coordenada.</w:t>
      </w:r>
    </w:p>
    <w:p>
      <w:pPr>
        <w:pStyle w:val="Normal"/>
        <w:rPr/>
      </w:pPr>
      <w:r>
        <w:rPr/>
        <w:t xml:space="preserve">a) Sono. Em ambos os tipos de sono (passivo e ativo) os impulsos eferentes são inibidos ou suprimidos pela F.R.A., em especial quando comprometem funções (motora, por ex.) que modificariam o nível. O encéfalo, do sub-córtex, mantém latentes as funções vegetativas e básicas ao ritmo mínimo que corresponde a tal momento de regeneração e recuperação energética. </w:t>
      </w:r>
    </w:p>
    <w:p>
      <w:pPr>
        <w:pStyle w:val="Normal"/>
        <w:rPr/>
      </w:pPr>
      <w:r>
        <w:rPr/>
        <w:t xml:space="preserve">b) Semi-sono. A variação eferente mais notável neste caso, é a correspondente ao momento do despertar em que o encéfalo envia estímulos que ativam fortemente todas as funções orgânicas, incrementando o caudal nervoso que circula. Participam dois mecanismos químicos básicos que são a descarga maciça de adrenalina (que em feedback ativo o encéfalo completo em sua capacidade de transmissão nervosa e a F.R.A. em particular) e a mudança na proporção sódio-potássio. </w:t>
      </w:r>
    </w:p>
    <w:p>
      <w:pPr>
        <w:pStyle w:val="Normal"/>
        <w:rPr/>
      </w:pPr>
      <w:r>
        <w:rPr/>
        <w:t xml:space="preserve">c) Vigília. O “incêndio de córtex” produzido pela F.R.A. neste nível, sua ação “facilitadora” e a integração de todas as funções do sistema nervoso central, liberam estímulos encefálicos eferentes que pelas vias descritas manterão todas as funções próprias deste estado, expressando-se na forma conhecida por todos os centros. Como caso particular, observa-se que ao concentrar-se a atenção sobre um objeto particular, são postos em marcha alguns destes mecanismos moduladores da F.R.A. O resultado é que, em parte, o estreitamento do campo de presença neste caso, deve-se a que se “apagam” alguns dos estímulos entrantes, antes de alcançar o córtex. Como este, há muitos outros casos de controle central encefálico do aportes sensorial (cinestesia, por ex.). Também dentro do sistema de alerta, existem áreas corticais que (transformando e coordenando impulsos de memória) emitem impulsos de resposta que provocam o despertar ao desinibir a F.R.A., mas sem produzir movimento algum. </w:t>
      </w:r>
    </w:p>
    <w:p>
      <w:pPr>
        <w:pStyle w:val="Heading4"/>
        <w:rPr>
          <w:lang w:val="pt-BR"/>
        </w:rPr>
      </w:pPr>
      <w:r>
        <w:rPr>
          <w:lang w:val="pt-BR"/>
        </w:rPr>
        <w:t>Aspecto químico da mecânica dos níveis (neurohormonal)</w:t>
      </w:r>
    </w:p>
    <w:p>
      <w:pPr>
        <w:pStyle w:val="Normal"/>
        <w:rPr/>
      </w:pPr>
      <w:r>
        <w:rPr/>
        <w:t xml:space="preserve">O sistema endócrino regula e coordena as diversas funções do organismo, por meio dos hormônios que as glândulas vertem à corrente sangüínea. A participação glandular no fenômeno dos níveis de consciência está regulada do hipotálamo (neuro-glândula), localização encefálica do centro vegetativo. Este atua indiretamente via hipófise e em casos tais como os de alerta ou emergência, prescinde desta, enviando impulsos eferentes diretamente às glândulas comprometidas na elaboração de respostas requeridas pela situação no meio. O caso mais significativo é o duplo circuito de segurança que estabelece com as glândulas supra-renais na secreção de adrenalina. Como secundários aparecem no circuito a tireóide (tiroxina) e as gônadas. Esta relação com o sistema hormonal nos vai interessar quanto a sua participação na atividade encefálica determinante dos níveis de consciência. Consideramos então aquelas substâncias que atuam de um modo direto sobre as distintas estruturas encefálicas e/ou a capacidade de transmissão de impulsos das fibras conectivas. Atendendo a estas substâncias em sua ação como mediadores sinápticos, e seu grau de concentração nas distintas estruturas encefálicas obtêm outro ponto de vista. As modificações no equilíbrio sódio/potássio, o nível de açúcar no sangue (insulina), o metabolismo do cálcio e as secreções tireóide e para-tireóidea entre outras, aparecem como re-alimentadores químicos de maior importância na dinâmica dos níveis de consciência. A queda da glicose, do cálcio, do potássio e o esgotamento da presença de adrenalina, estão todos relacionados com marcados desequilíbrios funcionais dentro de cada nível, e em casos extremos produzem estresse mental e emotivo. Em contraste, seu metabolismo equilibrado vai corresponder também a uma adequada integração do trabalho de cada nível. Por outra parte, e como aspectos secundários, observa-se que a qualquer incremento da pressão sangüínea corresponde uma maior excitabilidade da formação reticular e conseqüentemente sua função ativadora. Simultaneamente, concomitam também o aumento de nível (ativação reticular e encefálica general) e o concurso de oxigênio, que resulta máximo no momento do despertar. </w:t>
      </w:r>
    </w:p>
    <w:p>
      <w:pPr>
        <w:pStyle w:val="Heading3"/>
        <w:rPr/>
      </w:pPr>
      <w:r>
        <w:rPr>
          <w:lang w:val="pt-BR"/>
        </w:rPr>
        <w:t>D. Centros</w:t>
      </w:r>
    </w:p>
    <w:p>
      <w:pPr>
        <w:pStyle w:val="Normal"/>
        <w:rPr/>
      </w:pPr>
      <w:r>
        <w:rPr/>
        <w:t xml:space="preserve">As “chaves de controle” de tipo nervoso, encontram-se principalmente no que denominamos aparelho cérebro-espinhal, que está composto pela massa encefálica e a medula espinhal. Não se descuida a intervenção endócrina, que em conexões como hipotálamo-hipófise, determinam uma íntima relação entre ambos sistemas. Não obstante, neste trabalho, se acentua a ação do nervoso. Se virmos os sentidos com a característica geral de “trazer” informação de um meio (já seja externo ou interno), os centros resultam sistemas de resposta estruturados, embora prepondere um deles frente a um estímulo dado. Assim, a íntima conexão emotivo-vegetativo-sexual, fará que, embora atuando principalmente um deles, se verão comprometidos também os outros. O aspecto endócrino atuará sobre tudo nos sistemas de resposta lenta, conservando sua atividade de modo inercial e mantendo, além disso, um nível constante de atividade que se mobilizará aumentando ou diminuindo segundo a oportunidade e o tipo de resposta requerido e sempre relacionado com o sistema nervoso. Este último terá características de resposta veloz e tenderá a romper o equilíbrio ou restabelecer o de modo veloz. Referindo-nos já aos “centros de controle”, podemos dividi-los por localização em três grupos. os de localização puramente cortical, os de localização sub-cortical e os mistos. Assim localizamos ao centro intelectual no córtex; ao vegetativo e ao emotivo na porção sub-cortical e ao motriz e sexual em ambas. A ordem de exposição, é o seguinte: vegetativo, sexual, motriz, emotivo e intelectual. </w:t>
      </w:r>
    </w:p>
    <w:p>
      <w:pPr>
        <w:pStyle w:val="Heading4"/>
        <w:rPr>
          <w:lang w:val="pt-BR"/>
        </w:rPr>
      </w:pPr>
      <w:r>
        <w:rPr>
          <w:lang w:val="pt-BR"/>
        </w:rPr>
        <w:t>Centro vegetativo</w:t>
      </w:r>
    </w:p>
    <w:p>
      <w:pPr>
        <w:pStyle w:val="Normal"/>
        <w:rPr/>
      </w:pPr>
      <w:r>
        <w:rPr/>
        <w:t>Faixa. Do ponto de vista de sua atividade, existem: regulação de temperatura, do reflexo da sede e a fome; reações de defesa e regeneração; regulação do sistema digestivo, respiratório e circulatório e atividade metabólica da função locomoção e reprodução.</w:t>
      </w:r>
    </w:p>
    <w:p>
      <w:pPr>
        <w:pStyle w:val="Normal"/>
        <w:rPr/>
      </w:pPr>
      <w:r>
        <w:rPr/>
        <w:t>Órgão. Principalmente hipotálamo. compõe-se de vários núcleos e está se localizado no tronco-encéfalo, por debaixo do tálamo. Muito perto, e por debaixo dele está a hipófise, glândula com a que se conecta diretamente.</w:t>
      </w:r>
    </w:p>
    <w:p>
      <w:pPr>
        <w:pStyle w:val="Normal"/>
        <w:rPr/>
      </w:pPr>
      <w:r>
        <w:rPr/>
        <w:t xml:space="preserve">Vias aferentes.Transformação. Via eferentes </w:t>
      </w:r>
    </w:p>
    <w:p>
      <w:pPr>
        <w:pStyle w:val="Normal"/>
        <w:rPr/>
      </w:pPr>
      <w:r>
        <w:rPr/>
        <w:t xml:space="preserve">a) Vias aferentes: o hipotálamo recebe desde: a formação reticular, o hipocampo, a amídala, o tálamo, o núcleo lenticular, o bulbo olfatório e fibras nervosas com impulsos sensoriais. </w:t>
      </w:r>
    </w:p>
    <w:p>
      <w:pPr>
        <w:pStyle w:val="Normal"/>
        <w:rPr/>
      </w:pPr>
      <w:r>
        <w:rPr/>
        <w:t xml:space="preserve">b) Transformação: como exemplo tomamos o reflexo do fazer: quando o hipotálamo registra por intermédio dos osmoceptores e quimioceptores, a redução na concentração do Cl Na. no sangue produz um aumento do hormônio anti-diurético (HAD) que elaboram os núcleos supra-ópticos hipotalâmicos e que também armazena a neurohipófise. Ao liberar-se dito hormônio na corrente sangüínea, produzem-se reações no rim que contribuem à retenção de águas. Outro exemplo: ao diminuir a concentração de cortisol e cortico-esterona na corrente sangüínea, o hipotálamo estimula a liberação da ACTH da Adenohipófise. A sua vez, a ACTH estimula a glândula supra-renal na liberação daqueles glicocorticóides. </w:t>
      </w:r>
    </w:p>
    <w:p>
      <w:pPr>
        <w:pStyle w:val="Normal"/>
        <w:rPr/>
      </w:pPr>
      <w:r>
        <w:rPr/>
        <w:t>c) Vias eferentes: em complementação com a hipófise e através desta, pela corrente sangüínea a tireóide, córtex supra-renal e gônadas. Por via nervosa à medula supra-renal e por intermédio das fibras hipotálamo-reticulares à formação reticular do tegumento e dali aos núcleos motores do bulbo e aos neurônios motores medulares. À hipófise dos núcleos supra-ópticos.</w:t>
      </w:r>
    </w:p>
    <w:p>
      <w:pPr>
        <w:pStyle w:val="Normal"/>
        <w:rPr/>
      </w:pPr>
      <w:r>
        <w:rPr/>
        <w:t xml:space="preserve">Síntese. Vemos o centro vegetativo basicamente como um regulador das funções vitais operando com mecanismos de equilíbrio e servo-regulação. </w:t>
      </w:r>
    </w:p>
    <w:p>
      <w:pPr>
        <w:pStyle w:val="Heading4"/>
        <w:rPr>
          <w:lang w:val="pt-BR"/>
        </w:rPr>
      </w:pPr>
      <w:r>
        <w:rPr>
          <w:lang w:val="pt-BR"/>
        </w:rPr>
        <w:t>Centro sexual</w:t>
      </w:r>
    </w:p>
    <w:p>
      <w:pPr>
        <w:pStyle w:val="Normal"/>
        <w:rPr/>
      </w:pPr>
      <w:r>
        <w:rPr/>
        <w:t>Faixa. Quanto a sua atividade, referimos o centro sexual ao ato sexual em si, correspondendo-o como “carga e descarga”.</w:t>
      </w:r>
    </w:p>
    <w:p>
      <w:pPr>
        <w:pStyle w:val="Normal"/>
        <w:rPr/>
      </w:pPr>
      <w:r>
        <w:rPr/>
        <w:t>Órgão. São pontos de importância: as gônadas, o centro espinhal, a estrutura hipotálamo-hipófise e a localização cortical no lóbulo occipital.</w:t>
      </w:r>
    </w:p>
    <w:p>
      <w:pPr>
        <w:pStyle w:val="Normal"/>
        <w:rPr/>
      </w:pPr>
      <w:r>
        <w:rPr/>
        <w:t>Vias aferentes. Transformação. Via eferentes.</w:t>
      </w:r>
    </w:p>
    <w:p>
      <w:pPr>
        <w:pStyle w:val="Normal"/>
        <w:rPr/>
      </w:pPr>
      <w:r>
        <w:rPr/>
        <w:t xml:space="preserve">a) Vias de origem tátil difundida, que compreende as zonas erógenas e o tato em geral; b) via também tátil mas de caráter concentrado e preciso do aparelho genital; c) via que compreende estímulos de tipo senso-perceptual, mnêmicos e de associação cortico-sub-corticais-cenestésicos. As duas primeiras em parte conformam o reflexo curto espinhal e além disso percorrem a medula passando pelo tálamo e a formação reticular para ir ao córtex. Via aferentes de tipo endócrino: têm que ver com a produção e manutenção de um nível constante embora cíclico de secreção de hormônios sexuais que mobilizam segundo oportunidade. Aqui, a estrutura hipotálamo-hipófise-gônadas (com participação de outras glândulas) como principais elementos secretores. </w:t>
      </w:r>
    </w:p>
    <w:p>
      <w:pPr>
        <w:pStyle w:val="Normal"/>
        <w:rPr/>
      </w:pPr>
      <w:r>
        <w:rPr/>
        <w:t>b) Transformação: é de caráter complexo e intervêm: a) um reflexo medular curto; b) a atividade de neurônios motores medulares que criam reflexos mais longos, combinados com o anterior; c) os entrecruzamentos nervosos de nível subcortical; d) as projeções corticais e suas interconexões.</w:t>
      </w:r>
    </w:p>
    <w:p>
      <w:pPr>
        <w:pStyle w:val="Normal"/>
        <w:rPr/>
      </w:pPr>
      <w:r>
        <w:rPr/>
        <w:t>c) Vias eferentes: aqui se podem considerar duas possibilidades: a) o ato sexual em si; b) quando se produz a fecundação e segue o processo de gestação. Aqui consideramos o primeiro caso. Procedentes da interconexão córtico-sub-cortical descendem, através da medula, faz do sistema autônomo que vão excitar o aparelho genital facilitando a realimentação estímulo-transformação-excitação, produzindo-se simultaneamente um incremento da atividade, até chegar a um limiar de tolerância em que se produz a descarga.</w:t>
      </w:r>
    </w:p>
    <w:p>
      <w:pPr>
        <w:pStyle w:val="Normal"/>
        <w:rPr/>
      </w:pPr>
      <w:r>
        <w:rPr/>
        <w:t>Síntese. Localizamo-nos ao centro sexual operando nos mecanismos da função reprodução. Esta atividade é no indivíduo a expressão do instinto de conservação da espécie com seus mecanismos: ato sexual, fecundação, gestação e parto.</w:t>
      </w:r>
    </w:p>
    <w:p>
      <w:pPr>
        <w:pStyle w:val="Heading4"/>
        <w:rPr>
          <w:lang w:val="pt-BR"/>
        </w:rPr>
      </w:pPr>
      <w:r>
        <w:rPr>
          <w:lang w:val="pt-BR"/>
        </w:rPr>
        <w:t>Centro motriz</w:t>
      </w:r>
    </w:p>
    <w:p>
      <w:pPr>
        <w:pStyle w:val="Normal"/>
        <w:rPr/>
      </w:pPr>
      <w:r>
        <w:rPr/>
        <w:t>Faixa. A mobilidade do indivíduo no espaço, que consiste em movimentos voluntários e involuntários atuando o sistema ósseo e o muscular coordenados por e com o sistema nervoso.</w:t>
      </w:r>
    </w:p>
    <w:p>
      <w:pPr>
        <w:pStyle w:val="Normal"/>
        <w:rPr/>
      </w:pPr>
      <w:r>
        <w:rPr/>
        <w:t>Órgão. O centro motriz que coordena estas atividades se encontra a nível de: a) córtex, nos lóbulos pré-frontais do córtex, centro dos movimentos voluntários; b) medula espinhal, atuando como centro dos movimentos involuntários, arcos reflexos curtos e como a conectiva entre os receptores e o córtex; c) cerebelo, que coordena os movimentos (equilíbrio).</w:t>
      </w:r>
    </w:p>
    <w:p>
      <w:pPr>
        <w:pStyle w:val="Normal"/>
        <w:rPr/>
      </w:pPr>
      <w:r>
        <w:rPr/>
        <w:t>Vias aferentes. Transformação. Via eferentes</w:t>
      </w:r>
    </w:p>
    <w:p>
      <w:pPr>
        <w:pStyle w:val="Normal"/>
        <w:rPr/>
      </w:pPr>
      <w:r>
        <w:rPr/>
        <w:t xml:space="preserve">Em um primeiro nível estudamos o sistema do reflexo curto. </w:t>
      </w:r>
    </w:p>
    <w:p>
      <w:pPr>
        <w:pStyle w:val="Normal"/>
        <w:rPr/>
      </w:pPr>
      <w:r>
        <w:rPr/>
        <w:t xml:space="preserve">a) Vias aferentes: do receptor pela fibra sensitiva ao gânglio pré-espinal que atua como retensor, à medula onde opera a primeira transformação. </w:t>
      </w:r>
    </w:p>
    <w:p>
      <w:pPr>
        <w:pStyle w:val="Normal"/>
        <w:rPr/>
      </w:pPr>
      <w:r>
        <w:rPr/>
        <w:t>b) Vias eferentes: da medula ao gânglio pós-espinal e pela fibra neuromotora ao efetor. No segundo nível, encontramos: do receptor por via aferente à medula, daí pelas fibras neuromotoras (faz piramidais e extrapiramidais) ao córtex passando pelo cerebelo. Nas localizações corticais acontece a segunda transformação e sai pelas vias eferentes ao hipotálamo conectado com a hipófise, à medula e daí ao efetor, neste caso os músculos.</w:t>
      </w:r>
    </w:p>
    <w:p>
      <w:pPr>
        <w:pStyle w:val="Normal"/>
        <w:rPr/>
      </w:pPr>
      <w:r>
        <w:rPr/>
        <w:t xml:space="preserve">Síntese. O centro motriz é um transformador de estímulos sensoriais elétrico-nervosos que dá respostas de mobilidade ao indivíduo para a adaptação a seu meio e sua sobrevivência. </w:t>
      </w:r>
    </w:p>
    <w:p>
      <w:pPr>
        <w:pStyle w:val="Heading4"/>
        <w:rPr>
          <w:lang w:val="pt-BR"/>
        </w:rPr>
      </w:pPr>
      <w:r>
        <w:rPr>
          <w:lang w:val="pt-BR"/>
        </w:rPr>
        <w:t>Centro emotivo</w:t>
      </w:r>
    </w:p>
    <w:p>
      <w:pPr>
        <w:pStyle w:val="Normal"/>
        <w:rPr/>
      </w:pPr>
      <w:r>
        <w:rPr/>
        <w:t>Faixa. Corresponde ao que habitualmente reconhecemos como sentimentos, estados de ânimo, paixão (com sua implicância motriz) e intuição. Intervém como o “gosto” ou “desgosto” que pode acompanhar uma atividade qualquer.</w:t>
      </w:r>
    </w:p>
    <w:p>
      <w:pPr>
        <w:pStyle w:val="Normal"/>
        <w:rPr/>
      </w:pPr>
      <w:r>
        <w:rPr/>
        <w:t>Órgão. A atividade principal a localizamos no centro límbico, que se localiza no diencéfalo ou rinencéfalo e que está composto por: o septum (núcleos septais do hipotálamo), os núcleos anteriores do tálamo, a circunvolução do hipocampo, a parte anterior do hipocampo e a amídala.</w:t>
      </w:r>
    </w:p>
    <w:p>
      <w:pPr>
        <w:pStyle w:val="Normal"/>
        <w:rPr/>
      </w:pPr>
      <w:r>
        <w:rPr/>
        <w:t>Vias aferentes. Transformação. Via eferentes</w:t>
      </w:r>
    </w:p>
    <w:p>
      <w:pPr>
        <w:pStyle w:val="Normal"/>
        <w:rPr/>
      </w:pPr>
      <w:r>
        <w:rPr/>
        <w:t xml:space="preserve">a) Vias aferentes: as principais vias aferentes são: a via olfativa que se conecta diretamente com a amídala e as fibras sensoriais que chegam ao centro límbico através da formação reticular. Também fibras provenientes do córtex, lóbulo frontal e temporário e o hipocampo, chegam à amídala. Do bulbo olfatório um de seus ramos vai também ao septum. </w:t>
      </w:r>
    </w:p>
    <w:p>
      <w:pPr>
        <w:pStyle w:val="Normal"/>
        <w:rPr/>
      </w:pPr>
      <w:r>
        <w:rPr/>
        <w:t xml:space="preserve">b) Transformação: os estímulos aferentes (impulsos) produzem modificações quimio-elétricas no centro límbico que têm como resposta uma imediata modificação viscerossomática, (relação estrutural com o hipotálamo), incluindo as áreas corticais. A atividade do centro límbico integra a sua vez uma expressão estrutural emotivo-vegetativo-sexual. </w:t>
      </w:r>
    </w:p>
    <w:p>
      <w:pPr>
        <w:pStyle w:val="Normal"/>
        <w:rPr/>
      </w:pPr>
      <w:r>
        <w:rPr/>
        <w:t>c) Vias eferentes: estas modificações se expressam não só internamente a nível quimio-elétrico e hormonal, mas sim também modificam a atividade condutual do sujeito. Um elemento que expressa claramente isto é o motriz. Além disso, do centro límbico, projetam-se fibras pelo hipotálamo que são enviadas aos centros autônomos bulbares e à formação reticular do caule cerebral e daqui pelos moto-neurônios somáticas, inervam-se os órgãos correspondentes como também os músculos.</w:t>
      </w:r>
    </w:p>
    <w:p>
      <w:pPr>
        <w:pStyle w:val="Normal"/>
        <w:rPr/>
      </w:pPr>
      <w:r>
        <w:rPr/>
        <w:t>Síntese. À atividade do centro emotivo a pode definir como “sintética”. Integrando não só sua área específica, com características neuro-hormonais próprias, mas também além elementos do vegetativo e do sexo. Sua localização e conexão (tálamo-hipotálamo-formação reticular) permite-nos compreender sua atividade difundida ainda em casos de características “não emotivas”, e sua ação prolongada mais à frente do impulso inicial.</w:t>
      </w:r>
    </w:p>
    <w:p>
      <w:pPr>
        <w:pStyle w:val="Heading4"/>
        <w:rPr>
          <w:lang w:val="pt-BR"/>
        </w:rPr>
      </w:pPr>
      <w:r>
        <w:rPr>
          <w:lang w:val="pt-BR"/>
        </w:rPr>
        <w:t>Centro intelectual</w:t>
      </w:r>
    </w:p>
    <w:p>
      <w:pPr>
        <w:pStyle w:val="Normal"/>
        <w:rPr/>
      </w:pPr>
      <w:r>
        <w:rPr/>
        <w:t xml:space="preserve">Faixa. As atividades de aprendizagem em geral, a relação de dados, a elaboração de respostas, (além da resposta reativa), a relação de estímulos de diversas origens. </w:t>
      </w:r>
    </w:p>
    <w:p>
      <w:pPr>
        <w:pStyle w:val="Normal"/>
        <w:rPr/>
      </w:pPr>
      <w:r>
        <w:rPr/>
        <w:t>Órgão. Localizamos este centro no córtex cerebral, constituída por substância cinza. divide-se habitualmente em 3 capas de dentro para fora: arquicórtex (é a capa filogeneticamente mais antiga); paleocórtex (é a capa intermédia); neocórtex (é a capa mais recente). A sua vez, levianamente se divide em correspondência com os quatro lóbulos cerebrais: frontal, na parte anterior; parietal, na parte superior média; temporal, na parte inferior meia; e occipital, na parte posterior.</w:t>
      </w:r>
    </w:p>
    <w:p>
      <w:pPr>
        <w:pStyle w:val="Normal"/>
        <w:rPr/>
      </w:pPr>
      <w:r>
        <w:rPr/>
        <w:t>Vias aferentes. Transformação. Via eferentes</w:t>
      </w:r>
    </w:p>
    <w:p>
      <w:pPr>
        <w:pStyle w:val="Normal"/>
        <w:rPr/>
      </w:pPr>
      <w:r>
        <w:rPr/>
        <w:t xml:space="preserve">a) Vias aferentes: as principais vias aferentes são as que compõem as vias sensitivas e são aferentes do que se denomina córtex sensório que prepondera no lóbulo parietal e occipital e em menor grau no temporal e frontal. São aferentes: o tálamo, o hipocampo, o hipotálamo, a formação reticular e o cerebelo. </w:t>
      </w:r>
    </w:p>
    <w:p>
      <w:pPr>
        <w:pStyle w:val="Normal"/>
        <w:rPr/>
      </w:pPr>
      <w:r>
        <w:rPr/>
        <w:t xml:space="preserve">b) Transformação: deste ponto nos damos uma idéia ao ver as interconexões corticais. Em linhas gerais encontramos uma das funções complexas no lóbulo parietal com o caso da estereognosis (reconhecimento tátil sem a visão), em que se requer de uma adequada recepção do estímulo (transmissão); esta informação é sintetizada e comparada com rastos mnêmicos sensoriais similares anteriores para assim reconhecer o objeto dado. </w:t>
      </w:r>
    </w:p>
    <w:p>
      <w:pPr>
        <w:pStyle w:val="Normal"/>
        <w:rPr/>
      </w:pPr>
      <w:r>
        <w:rPr/>
        <w:t>c) Vias eferentes: além das conexões intercorticais as vias eferentes se dirigem em geral a subcórtex e principalmente ao núcleo caudado; à protuberância e cerebelo; ao mesencéfalo; ao tálamo; à formação reticular e aos corpos mamilares (hipotálamo).</w:t>
      </w:r>
    </w:p>
    <w:p>
      <w:pPr>
        <w:pStyle w:val="Normal"/>
        <w:rPr/>
      </w:pPr>
      <w:r>
        <w:rPr/>
        <w:t>Síntese. Advertimos neste centro uma especialização máxima no homem respeito ao resto dos mamíferos e de outras espécies. Sua função principal de associação e elaboração, junto com a característica de diferir sua resposta ante o estímulo, parecem dar uma idéia geral deste centro.</w:t>
      </w:r>
    </w:p>
    <w:p>
      <w:pPr>
        <w:pStyle w:val="Normal"/>
        <w:widowControl/>
        <w:autoSpaceDE w:val="false"/>
        <w:bidi w:val="0"/>
        <w:spacing w:before="120" w:after="120"/>
        <w:ind w:firstLine="227"/>
        <w:jc w:val="both"/>
        <w:rPr/>
      </w:pPr>
      <w:r>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Bright">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autoSpaceDE w:val="false"/>
        <w:bidi w:val="0"/>
        <w:spacing w:before="120" w:after="120"/>
        <w:ind w:firstLine="227"/>
        <w:jc w:val="both"/>
        <w:rPr/>
      </w:pPr>
      <w:r>
        <w:rPr>
          <w:rStyle w:val="FootnoteCharacters"/>
        </w:rPr>
        <w:footnoteRef/>
      </w:r>
      <w:r>
        <w:rPr/>
        <w:t xml:space="preserve"> </w:t>
      </w:r>
      <w:r>
        <w:rPr>
          <w:sz w:val="20"/>
          <w:szCs w:val="20"/>
        </w:rPr>
        <w:t xml:space="preserve">Esta frase é a que justifica que se adicionou, ao final deste resumo, o Apêndice sobre as bases fisiológicas do psiquismo. O autor expressou textualmente: </w:t>
      </w:r>
      <w:r>
        <w:rPr>
          <w:i/>
          <w:iCs/>
          <w:sz w:val="20"/>
          <w:szCs w:val="20"/>
        </w:rPr>
        <w:t>“A efeitos de obter uma visão integrada do trabalho do psiquismo humano, apresentaremos suas distintas funções em uma metáfora de ‘aparelhos’ que se poderiam chegar a localizar fisiologicamente”.</w:t>
      </w:r>
    </w:p>
  </w:footnote>
  <w:footnote w:id="3">
    <w:p>
      <w:pPr>
        <w:pStyle w:val="Footnote"/>
        <w:autoSpaceDE w:val="true"/>
        <w:spacing w:before="120" w:after="120"/>
        <w:rPr/>
      </w:pPr>
      <w:r>
        <w:rPr>
          <w:rStyle w:val="FootnoteCharacters"/>
        </w:rPr>
        <w:footnoteRef/>
      </w:r>
      <w:r>
        <w:rPr>
          <w:lang w:val="pt-BR"/>
        </w:rPr>
        <w:t xml:space="preserve"> </w:t>
      </w:r>
      <w:r>
        <w:rPr>
          <w:lang w:val="pt-BR"/>
        </w:rPr>
        <w:t>Uma aplicação destes estudos sobre aparelhos do psiquismo, consciência, impulsos e comportamento, encontrar-se-á no Autoliberação . L. Ammann. Ed. Planeta. Buenos Aires, 1991.</w:t>
      </w:r>
    </w:p>
  </w:footnote>
  <w:footnote w:id="4">
    <w:p>
      <w:pPr>
        <w:pStyle w:val="Footnote"/>
        <w:autoSpaceDE w:val="true"/>
        <w:spacing w:before="120" w:after="120"/>
        <w:rPr/>
      </w:pPr>
      <w:r>
        <w:rPr>
          <w:rStyle w:val="FootnoteCharacters"/>
        </w:rPr>
        <w:footnoteRef/>
      </w:r>
      <w:r>
        <w:rPr>
          <w:lang w:val="pt-BR"/>
        </w:rPr>
        <w:t xml:space="preserve"> </w:t>
      </w:r>
      <w:r>
        <w:rPr>
          <w:lang w:val="pt-BR"/>
        </w:rPr>
        <w:t>Uma exposição sobre o tema dos impulsos se encontrará em Morfologia (símbolos, signos e alegorias). J. Cavalheiro. Ed. Antares. Madrid. 19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120" w:after="120"/>
      <w:ind w:firstLine="227"/>
      <w:jc w:val="both"/>
    </w:pPr>
    <w:rPr>
      <w:rFonts w:ascii="Arial" w:hAnsi="Arial" w:eastAsia="Times New Roman" w:cs="Arial"/>
      <w:color w:val="auto"/>
      <w:sz w:val="22"/>
      <w:szCs w:val="22"/>
      <w:lang w:val="pt-BR" w:bidi="ar-SA" w:eastAsia="zh-CN"/>
    </w:rPr>
  </w:style>
  <w:style w:type="paragraph" w:styleId="Heading1">
    <w:name w:val="Heading 1"/>
    <w:basedOn w:val="Heading2"/>
    <w:next w:val="Normal"/>
    <w:qFormat/>
    <w:pPr>
      <w:pageBreakBefore/>
      <w:numPr>
        <w:ilvl w:val="0"/>
        <w:numId w:val="1"/>
      </w:numPr>
      <w:spacing w:lineRule="atLeast" w:line="360" w:before="7200" w:after="120"/>
      <w:outlineLvl w:val="0"/>
    </w:pPr>
    <w:rPr>
      <w:bCs/>
      <w:sz w:val="36"/>
      <w:szCs w:val="36"/>
    </w:rPr>
  </w:style>
  <w:style w:type="paragraph" w:styleId="Heading2">
    <w:name w:val="Heading 2"/>
    <w:basedOn w:val="Normal"/>
    <w:next w:val="Normal"/>
    <w:qFormat/>
    <w:pPr>
      <w:keepNext w:val="true"/>
      <w:numPr>
        <w:ilvl w:val="1"/>
        <w:numId w:val="1"/>
      </w:numPr>
      <w:pBdr>
        <w:bottom w:val="single" w:sz="4" w:space="1" w:color="000000"/>
      </w:pBdr>
      <w:spacing w:before="480" w:after="120"/>
      <w:jc w:val="center"/>
      <w:outlineLvl w:val="1"/>
    </w:pPr>
    <w:rPr>
      <w:rFonts w:cs="Lucida Bright"/>
      <w:b/>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lang w:val="es-ES"/>
    </w:rPr>
  </w:style>
  <w:style w:type="paragraph" w:styleId="Heading4">
    <w:name w:val="Heading 4"/>
    <w:basedOn w:val="Heading3"/>
    <w:next w:val="Normal"/>
    <w:qFormat/>
    <w:pPr>
      <w:numPr>
        <w:ilvl w:val="3"/>
        <w:numId w:val="1"/>
      </w:numPr>
      <w:outlineLvl w:val="3"/>
    </w:pPr>
    <w:rPr>
      <w:bCs w:val="false"/>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qFormat/>
    <w:pPr>
      <w:widowControl w:val="false"/>
      <w:autoSpaceDE w:val="false"/>
      <w:bidi w:val="0"/>
      <w:spacing w:lineRule="atLeast" w:line="280"/>
      <w:ind w:firstLine="227"/>
      <w:jc w:val="both"/>
    </w:pPr>
    <w:rPr>
      <w:rFonts w:ascii="Lucida Bright" w:hAnsi="Lucida Bright" w:eastAsia="Times New Roman" w:cs="Lucida Bright"/>
      <w:color w:val="auto"/>
      <w:spacing w:val="15"/>
      <w:sz w:val="21"/>
      <w:szCs w:val="21"/>
      <w:lang w:val="es-ES" w:bidi="ar-SA" w:eastAsia="zh-CN"/>
    </w:rPr>
  </w:style>
  <w:style w:type="paragraph" w:styleId="Footnote">
    <w:name w:val="Footnote Text"/>
    <w:basedOn w:val="Normal"/>
    <w:pPr>
      <w:autoSpaceDE w:val="true"/>
    </w:pPr>
    <w:rPr>
      <w:sz w:val="20"/>
      <w:szCs w:val="20"/>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21:06:00Z</dcterms:created>
  <dc:creator>By User</dc:creator>
  <dc:description/>
  <cp:keywords/>
  <dc:language>en-US</dc:language>
  <cp:lastModifiedBy>By User</cp:lastModifiedBy>
  <dcterms:modified xsi:type="dcterms:W3CDTF">2009-04-03T21:22:00Z</dcterms:modified>
  <cp:revision>2</cp:revision>
  <dc:subject/>
  <dc:title>PSICOLOGIA I</dc:title>
</cp:coreProperties>
</file>